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экономически обоснованного тари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ки электроэнергии потребител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131"/>
        <w:gridCol w:w="148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зный отпуск электрической энергии</w:t>
              <w:br/>
              <w:t xml:space="preserve">потребителям, всего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ям группы 1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базовой части тарифа  </w:t>
              <w:br/>
              <w:t xml:space="preserve">(п. 1.1 x п. 3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ям групп 2 - 3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.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ая    (расчетная)    мощность</w:t>
              <w:br/>
              <w:t xml:space="preserve">потребителей, всего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т. 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ям группы 1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Вт. 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базовой части   тарифа</w:t>
              <w:br/>
              <w:t xml:space="preserve">(п. 2.1 x п. 3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т. 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ям групп 2 - 3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т. ме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олезного отпуска   потребителей</w:t>
              <w:br/>
              <w:t>группы 1  в  общем  полезном  отпуске</w:t>
              <w:br/>
              <w:t xml:space="preserve">потребителям. К1 = п. 1.1 / п. 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овая   часть   тарифа   группы   1</w:t>
              <w:br/>
              <w:t>(п.  4.1  x  п.  1.1.1  +  п.  4.2  x</w:t>
              <w:br/>
              <w:t xml:space="preserve">п. 2.1.1 x М) / п. 1.1.1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энергию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на мощность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аяся  часть  тарифа  группы   1</w:t>
              <w:br/>
              <w:t>(п.  5.1  x  (п.  1.1  - п. 1.1.1)  +</w:t>
              <w:br/>
              <w:t>п. 5.2 x (п. 2.1 - п. 2.1.1)  x  М) /</w:t>
              <w:br/>
              <w:t xml:space="preserve">(п. 1.1 - п. 1.1.1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энергию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на мощность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риф       покупки    электроэнергии</w:t>
              <w:br/>
              <w:t xml:space="preserve">потребителями группы 1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на энергию (п. 4.1 x п.  1.1.1</w:t>
              <w:br/>
              <w:t>+ п. 5.1 x (п. 1.1 - п. 1.1.1))     /</w:t>
              <w:br/>
              <w:t xml:space="preserve">п. 1.1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ка на мощность (п. 4.2 x п. 2.1.1</w:t>
              <w:br/>
              <w:t>+  п.  5.2  x  (п.  2.1 -  п. 2.1.1))</w:t>
              <w:br/>
              <w:t xml:space="preserve">/ п. 2.1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риф     покупки      электроэнергии</w:t>
              <w:br/>
              <w:t>потребителями групп 2 - 3 (п. 1.2   x</w:t>
              <w:br/>
              <w:t xml:space="preserve">п. 7.1 + п. 2.2 x п. 7.2) / п. 1.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 энергию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на мощность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   </w:t>
              <w:br/>
              <w:t xml:space="preserve">МВт.ч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ого тарифа покупки электроэнергии потребителями (таблица № П1.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