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и обоснованного тарифа продажи ЭСО (ПЭ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┬─────────┬────────┬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п. │          Показатели            │Ед. изм. │Электро-│           Теплоэнергия             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│         │</w:t>
      </w:r>
      <w:r>
        <w:rPr/>
        <w:t>энергия ├─────────┬─────────┬─────────┬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│         │        │</w:t>
      </w:r>
      <w:r>
        <w:rPr/>
        <w:t>Система  │Система  │Система  │Всего: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│         │        │</w:t>
      </w:r>
      <w:r>
        <w:rPr/>
        <w:t>централи-│централи-│централи-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│         │        │</w:t>
      </w:r>
      <w:r>
        <w:rPr/>
        <w:t>зованного│зованного│зованного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│         │        │</w:t>
      </w:r>
      <w:r>
        <w:rPr/>
        <w:t>тепло-   │тепло-   │тепло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│         │        │</w:t>
      </w:r>
      <w:r>
        <w:rPr/>
        <w:t>снабжения│снабжения│снабжения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│         │        │</w:t>
      </w:r>
      <w:r>
        <w:rPr/>
        <w:t>No. ...  │No. ...  │No. ...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┼─────────┼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2                 │    3    │    4   │    5    │    6    │    7    │  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┼─────────┼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Условно-переменные расходы      │тыс. руб.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│Электростанции ЭСО - всего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│С оптового рынка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│ПЭ1 - всего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│...        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┼─────────┼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Условно-постоянные расходы      │тыс. руб.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│Электростанции ЭСО - всего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│С оптового рынка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│ПЭ1 - всего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│...        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┼─────────┼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Расходы всего (п. 1 + п. 2)     │тыс. руб.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│Электростанции ЭСО - всего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│в т.ч. по источникам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│С оптового рынка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Э1 - всего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│...        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┼─────────┼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Прибыль                         │тыс. руб.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│...        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┼─────────┼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Рентабельность  (п. 4 / п. 3   x│    %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0%)      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Электростанции ЭСО - всего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│С оптового рынка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 │ПЭ1 - всего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│...        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┼─────────┼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Необходимая валовая выручка     │тыс. руб.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│Электростанции ЭСО - всего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│С оптового рынка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 │ПЭ1- всего 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│...        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┼─────────┼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Установленная мощность, тыс. кВт│тыс. кВт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┼────────────────────────────────┤ </w:t>
      </w:r>
      <w:r>
        <w:rPr/>
        <w:t>(Гкал/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│Электростанции ЭСО - всего      │  час)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 │С оптового рынка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 │ПЭ1 -всего 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│...        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┼─────────┼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Отпуск энергии                  │   млн.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┼────────────────────────────────┤  </w:t>
      </w:r>
      <w:r>
        <w:rPr/>
        <w:t>кВт.ч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│Электростанции ЭСО - всего      │  (тыс.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┼────────────────────────────────┤  </w:t>
      </w:r>
      <w:r>
        <w:rPr/>
        <w:t>Гкал)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│С оптового рынка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 │ПЭ1 - всего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│...        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┼─────────┼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Средний   полноставочный   тариф│руб./тыс.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ажи Т                       │  кВт.ч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</w:t>
      </w:r>
      <w:r>
        <w:rPr/>
        <w:t>(гк(ср))               │ (руб./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┼────────────────────────────────┤  </w:t>
      </w:r>
      <w:r>
        <w:rPr/>
        <w:t>Гкал)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│Электростанции ЭСО - всего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│С оптового рынка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 │ПЭ1 - всего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(расчетный)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│...        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┼─────────┼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Ставка за мощность              │руб./тыс.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│  </w:t>
      </w:r>
      <w:r>
        <w:rPr/>
        <w:t>кВт.ч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│ </w:t>
      </w:r>
      <w:r>
        <w:rPr/>
        <w:t>(руб./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</w:t>
      </w:r>
      <w:r>
        <w:rPr/>
        <w:t>Гкал/час)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│Электростанции ЭСО - всего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│С оптового рынка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│ПЭ1 - всего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(расчетный)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│...        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┼─────────┼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Ставка за энергию               │руб./тыс.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│  </w:t>
      </w:r>
      <w:r>
        <w:rPr/>
        <w:t>кВт.ч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│ </w:t>
      </w:r>
      <w:r>
        <w:rPr/>
        <w:t>(руб./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┼────────────────────────────────┤  </w:t>
      </w:r>
      <w:r>
        <w:rPr/>
        <w:t>Гкал)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│Электростанции ЭСО - всего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│С оптового рынка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.│ПЭ1 - всего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.ч. по источникам (расчетный)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┤         ├────────┼──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│...                             │         │        │  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┴─────────┴────────┴─────────┴─────────┴─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5</Words>
  <Characters>17090</Characters>
  <CharactersWithSpaces>14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Федеральная служба по тарифам</dc:creator>
  <dc:description/>
  <dc:language>en-US</dc:language>
  <cp:lastModifiedBy/>
  <dcterms:modified xsi:type="dcterms:W3CDTF">2011-10-30T13:45:00Z</dcterms:modified>
  <cp:revision>2</cp:revision>
  <dc:subject>Расчет</dc:subject>
  <dc:title>Расчет экономически обоснованного тарифа продажи энергоснабжающей организации (производителя электроэнергии) (таблица № П1.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