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эконом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ных затрат и норма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на услуги присоеди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уги по пропуску трафика 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версальные услуги связ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нформсвяз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2008 N 4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 Расчет экономически обоснованных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ормативной прибыли на услуги электро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──────────────────┬───────┬─────────┬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Услуги    │Экономически обоснованные│Стои-  │Стоимость│Стои-   │Размер │Экономи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 </w:t>
      </w:r>
      <w:r>
        <w:rPr>
          <w:sz w:val="16"/>
          <w:szCs w:val="16"/>
        </w:rPr>
        <w:t>затраты        │мость  │оборотных│мость   │норма- │ски обос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├──────┬──────────────────┤</w:t>
      </w:r>
      <w:r>
        <w:rPr>
          <w:sz w:val="16"/>
          <w:szCs w:val="16"/>
        </w:rPr>
        <w:t>внеобо-│средств, │капита- │тивной │ванные 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всего │   в том числе    │ротных │распреде-│ла, ис- │прибыли│траты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├──────┼──────────┬───────┤</w:t>
      </w:r>
      <w:r>
        <w:rPr>
          <w:sz w:val="16"/>
          <w:szCs w:val="16"/>
        </w:rPr>
        <w:t>акти-  │ленных на│пользуе-│по i-  │норматив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</w:t>
      </w:r>
      <w:r>
        <w:rPr>
          <w:sz w:val="16"/>
          <w:szCs w:val="16"/>
        </w:rPr>
        <w:t>амортиза- │аморти-│вов,   │i-услугу │мого при│услуге │прибыль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</w:t>
      </w:r>
      <w:r>
        <w:rPr>
          <w:sz w:val="16"/>
          <w:szCs w:val="16"/>
        </w:rPr>
        <w:t>ция основ-│зация  │распре-│         │оказании│       │i-услуг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</w:t>
      </w:r>
      <w:r>
        <w:rPr>
          <w:sz w:val="16"/>
          <w:szCs w:val="16"/>
        </w:rPr>
        <w:t>ных       │немате-│делен- │         │i-услуги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</w:t>
      </w:r>
      <w:r>
        <w:rPr>
          <w:sz w:val="16"/>
          <w:szCs w:val="16"/>
        </w:rPr>
        <w:t>средств   │риаль- │ных на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</w:t>
      </w:r>
      <w:r>
        <w:rPr>
          <w:sz w:val="16"/>
          <w:szCs w:val="16"/>
        </w:rPr>
        <w:t>(по данным│ных ак-│i-услу-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</w:t>
      </w:r>
      <w:r>
        <w:rPr>
          <w:sz w:val="16"/>
          <w:szCs w:val="16"/>
        </w:rPr>
        <w:t>бухгалтер-│тивов  │гу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</w:t>
      </w:r>
      <w:r>
        <w:rPr>
          <w:sz w:val="16"/>
          <w:szCs w:val="16"/>
        </w:rPr>
        <w:t>ского уче-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</w:t>
      </w:r>
      <w:r>
        <w:rPr>
          <w:sz w:val="16"/>
          <w:szCs w:val="16"/>
        </w:rPr>
        <w:t>та или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</w:t>
      </w:r>
      <w:r>
        <w:rPr>
          <w:sz w:val="16"/>
          <w:szCs w:val="16"/>
        </w:rPr>
        <w:t>расчетное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</w:t>
      </w:r>
      <w:r>
        <w:rPr>
          <w:sz w:val="16"/>
          <w:szCs w:val="16"/>
        </w:rPr>
        <w:t>значение)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│  2   │     3    │   4   │   5   │    6    │   7    │   8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тупа к сети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й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зависимо от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па 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ской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нии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роводная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ния или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линия)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ксированной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у в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оянное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зование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ской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нии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зависимо от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е типа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го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го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ения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у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льзователю)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ксированной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для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чи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лосовой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,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симильных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бщений и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ых (кроме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ксофонов)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дугородного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го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ения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у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льзователю)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ксированной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для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чи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лосовой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,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симильных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бщений и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ых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утризонового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го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ения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у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льзователю)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ксированной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для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чи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лосовой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,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симильных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бщений и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ых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ча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утренней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граммы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ространение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оставка)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гналов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российских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визионного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ания и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или)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вещания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ниверсальные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связи,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ых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ых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ений с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м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ксофонов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ча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ых и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тупа к сети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рнет с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м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нктов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лективного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тупа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ей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вязи,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ываемые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ом сети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дугородной и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дународной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на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дугородном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вне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: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чки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чки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,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ываемая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ом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зоновой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(услуга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зоновом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вне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):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чки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,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ываемые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ом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местной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чки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чки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абонентском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вне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: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чки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по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пуску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фика,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ываемые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ом сети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, всего,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дугородного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зонового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местного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, всего,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узле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межном узле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с одним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ным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лом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с двумя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более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ными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лами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а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, всего,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онового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а связи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местного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а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: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узле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оператора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межном узле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а связи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а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с одним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ным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лом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а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с двумя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более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ными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лами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транзита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, всего,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дугородного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а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зонового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а вызова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а вызова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ициирования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, всего,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зонового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ициирования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местного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ициирования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: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ициирования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узле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ициирования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межном узле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ициирования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с одним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ным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лом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ициирования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с двумя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более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ными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лами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регулируемые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связи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основные виды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─────┼───────┼───────┼─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      │          │       │       │ 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┴──────────┴───────┴───────┴─────────┴──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0</Words>
  <Characters>32570</Characters>
  <CharactersWithSpaces>27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3:45:00Z</dcterms:modified>
  <cp:revision>2</cp:revision>
  <dc:subject>Расчет</dc:subject>
  <dc:title>Расчет экономически обоснованных затрат и нормативной прибыли на услуги электро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