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 обоснованных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ормативной прибыли на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доступной электро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 Расчет экономически обоснованных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ормативной прибыли на услуги общедоступной электро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───┬──────────┬──────────┬──────────┬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     │ Экономически обоснованные │Стоимость │Стоимость │Стоимость │Размер   │Эконом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   </w:t>
      </w:r>
      <w:r>
        <w:rPr/>
        <w:t>затраты          │внеоборот-│оборотных │капитала, │норматив-│обоснова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─┬────────────────────┤</w:t>
      </w:r>
      <w:r>
        <w:rPr/>
        <w:t>ных акти- │средств,  │используе-│ной при- │  затраты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всего │    в том числе     │вов, рас- │распреде- │мого при  │были по  │ норматив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├──────┼──────────┬─────────┤</w:t>
      </w:r>
      <w:r>
        <w:rPr/>
        <w:t>пределен- │ленных на │оказании  │i-услуге │ прибыль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амортиза- │амортиза-│ных на    │i-услугу  │i-услуги  │         │  i-услуг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ция ос-   │ция нема-│i-услугу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новных    │териаль-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средств   │ных акти-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(по данным│тивов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бухгалтер-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ского уче-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та или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расчетное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│</w:t>
      </w:r>
      <w:r>
        <w:rPr/>
        <w:t>значение)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 │    3     │    4    │    5     │    6     │    7     │    8    │      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упа к сети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й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ной связи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исимо от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а абонентской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ии (проводная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ия или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линия) сети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ксированной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ной связи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оненту в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оянное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онентской линии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исимо от ее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а  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го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ного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ения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оненту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ьзователю)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и  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ксированной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ной связи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ередачи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осовой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,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симильных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ений и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х (кроме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софонов)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городного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ного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ения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оненту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ьзователю)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и  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ксированной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ной связи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ередачи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осовой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,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симильных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ений и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х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изонового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ного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ения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оненту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ьзователю)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и  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ксированной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ной связи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ередачи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осовой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,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симильных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ений и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х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а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ей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граммы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остранение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ставка)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гналов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российских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визионного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ания и (или)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вещания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ниверсальные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,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ых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ных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ений с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м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софонов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а данных и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упа к сети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рнет с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ем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ов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ного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упа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ия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й 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вязи,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емые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тором сети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городной и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народной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ной связи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междугородном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не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ия: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 точки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ия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ки 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ия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ия,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емая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тором сети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овой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ной связи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слуга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ия на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овом уровне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ия):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 точки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ия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ки 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ия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ия,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емые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тором сети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й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ной связи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ия на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м уровне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ия: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 точки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ия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ки 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ия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ия на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онентском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не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ия: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 точки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ия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ки 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ия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уску трафика,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емые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тором сети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ной связи,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завершения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зова на сеть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ого оператора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, всего,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городного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шения вызова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зонового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шения вызова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местного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шения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зова, всего,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местного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шения вызова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узле связи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местного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шения вызова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межном узле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местного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шения вызова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еть связи с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им транзитным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злом 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местного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шения вызова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еть связи с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умя и более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зитными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злами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завершения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зова на сеть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тора связи,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зонового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шения вызова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еть оператора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местного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шения вызова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еть оператора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: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местного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шения вызова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узле связи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тора связи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местного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шения вызова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межном узле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оператора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местного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шения вызова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еть оператора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с одним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зитным узлом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местного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шения вызова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еть оператора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с двумя и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е транзитными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злами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транзита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зова, всего,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городного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зита вызова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зонового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зита вызова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местного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зита вызова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ициирования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зова, всего,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зонового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ициирования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зова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местного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ициирования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зова: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местного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ициирования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зова на узле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местного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ициирования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зова на смежном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зле связи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местного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ициирования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зова с одним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зитным узлом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местного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ициирования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зова с двумя и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е транзитными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злами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регулируемые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сновные виды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┼──────────┼─────────┼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│      │          │         │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┴──────────┴─────────┴──────────┴──────────┴──────────┴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1</Words>
  <Characters>35453</Characters>
  <CharactersWithSpaces>30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Федеральная служба по тарифам</dc:creator>
  <dc:description/>
  <dc:language>en-US</dc:language>
  <cp:lastModifiedBy/>
  <dcterms:modified xsi:type="dcterms:W3CDTF">2011-10-30T13:45:00Z</dcterms:modified>
  <cp:revision>2</cp:revision>
  <dc:subject>Расчет</dc:subject>
  <dc:title>Расчет экономически обоснованных затрат и нормативной прибыли на услуги общедоступной электросвязи (таблица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