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ой прибыли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ю при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уемых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доступной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экономически обоснованных затрат на усл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сылке внутренней письменно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890"/>
        <w:gridCol w:w="1620"/>
        <w:gridCol w:w="1215"/>
        <w:gridCol w:w="2430"/>
        <w:gridCol w:w="1890"/>
        <w:gridCol w:w="2024"/>
      </w:tblGrid>
      <w:tr>
        <w:trPr>
          <w:trHeight w:val="9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категории почтовых  </w:t>
              <w:br/>
              <w:t xml:space="preserve">отправле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>обычным видам</w:t>
              <w:br/>
              <w:t xml:space="preserve">деятельности </w:t>
              <w:br/>
              <w:t xml:space="preserve">(без     </w:t>
              <w:br/>
              <w:t xml:space="preserve">амортизац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основных   </w:t>
              <w:br/>
              <w:t xml:space="preserve">средств и  </w:t>
              <w:br/>
              <w:t xml:space="preserve">немате-    </w:t>
              <w:br/>
              <w:t xml:space="preserve">риальных   </w:t>
              <w:br/>
              <w:t xml:space="preserve">актив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</w:t>
              <w:br/>
              <w:t xml:space="preserve">расходы </w:t>
              <w:br/>
              <w:t>(гр. 2 +</w:t>
              <w:br/>
              <w:t xml:space="preserve">гр. 3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иные  </w:t>
              <w:br/>
              <w:t xml:space="preserve">обязательные   </w:t>
              <w:br/>
              <w:t xml:space="preserve">платежи, не   </w:t>
              <w:br/>
              <w:t xml:space="preserve">включаемые в   </w:t>
              <w:br/>
              <w:t xml:space="preserve">состав расходов </w:t>
              <w:br/>
              <w:t xml:space="preserve">по обычным видам </w:t>
              <w:br/>
              <w:t xml:space="preserve">деятельнос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</w:t>
              <w:br/>
              <w:t xml:space="preserve">расходы,   </w:t>
              <w:br/>
              <w:t xml:space="preserve">расходы   </w:t>
              <w:br/>
              <w:t xml:space="preserve">от участия  </w:t>
              <w:br/>
              <w:t xml:space="preserve">в совместной </w:t>
              <w:br/>
              <w:t xml:space="preserve">деятельност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</w:t>
              <w:br/>
              <w:t xml:space="preserve">обоснованные </w:t>
              <w:br/>
              <w:t xml:space="preserve">затраты    </w:t>
              <w:br/>
              <w:t>(гр. 4 + гр. 5</w:t>
              <w:br/>
              <w:t xml:space="preserve">+ гр. 6)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 предприятию     почтовой</w:t>
              <w:br/>
              <w:t xml:space="preserve">связи, всего, в т.ч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услуге по  пересылке</w:t>
              <w:br/>
              <w:t>внутренней         письменной</w:t>
              <w:br/>
              <w:t xml:space="preserve">корреспонденции, в т.ч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прост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е карточки просты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просты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а заказн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е карточки заказны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дероли заказны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сьма      с     объявленной</w:t>
              <w:br/>
              <w:t xml:space="preserve">ценностью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дероли    с    объявленной</w:t>
              <w:br/>
              <w:t xml:space="preserve">ценностью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ых затрат на услугу по пересылке внутренней письменной корреспонд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