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ой прибыли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доступной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Расчет 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общедоступной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─────┬────────┬────────┬─────────┬───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Услуги     │Амортизация│Аморти- │Расходы │  Общие  │Налоги и иные│Операцион- │Эконом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основных   │зация   │по обыч-│ расходы │обязательные │ные рас-   │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редств (по│немате- │ным ви- │(гр. 2 + │платежи и    │ходы, рас- │обос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данным бух-│риальных│дам дея-│ гр. 3 + │сборы, не    │ходы от    │ван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галтерского│активов │тельнос-│  гр. 4) │включаемые в │участия в  │затр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учета или  │        │ти (без │         │состав расхо-│совместно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расчетное  │        │аморти- │         │дов по обыч- │деятель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значение)  │        │зации)  │         │ным видам    │ности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     │        │        │         │</w:t>
      </w:r>
      <w:r>
        <w:rPr>
          <w:sz w:val="16"/>
          <w:szCs w:val="16"/>
        </w:rPr>
        <w:t>деятельности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   2     │   3    │   4    │    5    │      6      │     7 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к сети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й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висимо от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а абонентской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(проводная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я или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линия) сет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в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оянное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е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ой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нии независимо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ее типа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го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дачи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(кроме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)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дачи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зонового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го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у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льзователю)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ксированной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дачи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совой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,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симильных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бщений и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х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а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й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граммы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остранение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оставка)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ов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российских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визионного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ания и (или)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вещания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версальные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,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ых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ых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й с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софонов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ча данных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едоставление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к сети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с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м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ного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упа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й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вязи,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сет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й 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ой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междугородном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,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ая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сет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й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слуга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на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оновом уровн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):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,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сет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й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связи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на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м уровн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на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онентском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е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соедине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по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пуску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фика,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емые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ом сет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ефонной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всего,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ого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связи,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,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одним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двумя 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е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, всего,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связ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: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оператора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оператора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связ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одним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ршения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сеть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ератора связи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двумя и более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транзита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дугородного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вызова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вызова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а вызова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, всего,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зонов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: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узл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на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межном узле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с одним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ом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а местного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ициирования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ова с двумя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е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зитными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злами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егулируемые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вязи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сновные виды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─────┼────────┼────────┼─────────┼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│           │        │        │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─────┴────────┴────────┴─────────┴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5</Words>
  <Characters>33335</Characters>
  <CharactersWithSpaces>28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ых затрат на услуги общедоступной электросвязи (таблица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