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расчета ежемесячного процента отчислений в резер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</w:t>
      </w:r>
      <w:r>
        <w:rPr/>
        <w:t>Утвержда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Генеральный директор ООО "Альфа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Разумов (А.А. Разумов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</w:t>
      </w:r>
      <w:r>
        <w:rPr/>
        <w:t>29 декабря 2009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Расчет ежемесячного процента отчислений в резерв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на оплату отпусков на 2010 год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Согласно  штатному  расписанию ежемесячные расходы на оплату тру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трудников ООО "Альфа" составляют 1 728 857,5 руб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Предполагаемая  годовая  сумма  расходов на оплату труда без у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ускных  равна 19 017 432,6 руб.  Доходы  каждого работника не превыся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15 000 руб., поэтому сумма страховых взносов  на обязательное социаль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е  -  4 944 532,5 руб.,  (19 017 432,6 руб. x 26%),   а   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  взносов    от   несчастных   случаев    на   производстве 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заболеваний - 38 034,9 руб. (19 017 432,6 руб. x 0,2%)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Предполагаемая годовая сумма расходов на оплату отпусков в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ит  1 901 743,3 руб.,  страховые взносы  на обязательное социаль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е,    начисленные    с    этой    суммы,    -    494 453,2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1 901 743,3 руб. x 26%),  страховые взносы от   несчастных   случаев 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 и профзаболеваний - 3803,5 руб. (1 901 743,3 руб. x 0,2%)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Ежемесячный  процент  отчислений   в  резерв  расходов  на  опла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усков  равен  10% [(1 901 743,3 руб. + 494 453,2 руб. + 3803,5 руб.) 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19 017 432,6 руб. + 4 944 532,5 руб. + 38 034,9 руб.) x 100]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лавный бухгалтер                  Чижова                 С.В. Чижо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</w:t>
      </w:r>
      <w:r>
        <w:rPr/>
        <w:t>29 декабря 2009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21</Characters>
  <CharactersWithSpaces>2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3:00Z</dcterms:created>
  <dc:creator>Меликова Д.П.</dc:creator>
  <dc:description/>
  <dc:language>en-US</dc:language>
  <cp:lastModifiedBy/>
  <dcterms:modified xsi:type="dcterms:W3CDTF">2011-10-30T13:33:00Z</dcterms:modified>
  <cp:revision>2</cp:revision>
  <dc:subject>Расчет</dc:subject>
  <dc:title>Расчет ежемесячного процента отчислений в резерв на оплату отпусков на год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