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. Жуковский МО от 10.02.2005 N 107, утвердившего данную форму, распространяется на правоотношения, возникш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ОЙ ПЕНСИИ ЗА ВЫСЛУГУ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 государственной пенсии пенсионера, включая надбавки, повышения, компенсационные выплаты по справке органа, выплачивающего пенсию (в рублях)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ячный должностной оклад, из которого исчисляется пенсия за выслугу лет (в рублях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ж муниципальной службы (полных лет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мер ежемесячной пенсии в % от месячного должностного оклада с учетом стажа муниципальной службы за выслугу лет за вычетом базовой и страховой частей трудовой пенсии по старости (инвалидности)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сумма пенсии за выслугу лет и пенсии по старости (инвалидности) (в рублях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лица, производившего расчет 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а местного самоуправ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ежемесячной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