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Жуковский МО от 21.05.2009 N 997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х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ЖЕМЕСЯЧНОЙ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Размер   государственной   пенсии  пенсионера,  включая  надб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, компенсационные выплаты по справке органа, выплачивающего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рубл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Месячный  должностной  оклад,  из  которого  исчисляется  пенс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у лет (в рублях). Расчет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змер надбавки к должностному окладу за квалификационный разряд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). Расчет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аж муниципальной службы (полных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азмер  ежемесячной  пенсии  в % от месячного должностного окла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 к  должностному  окладу за квалификационный разряд с учетом с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Общая   сумма   пенсии   за  выслугу  лет  и  пенсии  по 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валидности) (в рублях) ((гр. 2 + гр. 3) x гр.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умма пенсии за выслугу лет к выплате (в рублях) (гр. 6 - гр.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уководитель органа местного самоуправления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лица, производившего расчет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ежемесячной пенсии за выслугу лет в органах местного самоуправления и избирательных комиссиях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