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онно-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боты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ксированных значений суммы подлежащих возмещению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мер которых включается в контракты о про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енной службы, заключаемые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────────┬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Код   │  Значение параметров,   │     Штатная      │ Фиксирован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тока │       тыс. рублей       │   численность    │значение (ФЗ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├───────┬────────┬────────┤   </w:t>
      </w:r>
      <w:r>
        <w:rPr/>
        <w:t>переменного    │  тыс. руб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</w:t>
      </w:r>
      <w:r>
        <w:rPr/>
        <w:t>Р   │   Р    │   Р    │  состава (ШТ),   │ в год на 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1П │    2   │    3П  │       чел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┼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 │   3   │   4    │   5    │        6         │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┼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┼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┼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┴────────┴────────┴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фиксированных значений суммы подлежащих возмещению средств, размер которых включается в контракты о прохождении военной службы, заключаемые в образовательном учреждении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