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ам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стоимости износа основных сред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расхода материальных запа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на содержание преподав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ключаемых в состав расходов, затра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подготовку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 пр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                                УТВЕРЖДА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олжность, подпись, инициал          (воинская 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мени, фамилия)                  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__ г.               "__" _________________ 2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Расчет фиксированных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уммы подлежащих возмещению средств, размер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включается в договор об обучении по програм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оенной подготовки, заключаемый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┬────────────┬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Наименование (шифр) военно-  │ Данные об  │ Нормативная │   Значения    │Фиксированно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учетной специальности     │объединении │ численность │  параметров,  │значение (ФЗ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│ </w:t>
      </w:r>
      <w:r>
        <w:rPr>
          <w:sz w:val="16"/>
          <w:szCs w:val="16"/>
        </w:rPr>
        <w:t>по группам │  студентов  │  тыс. рублей  │тыс. рублей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│            │   </w:t>
      </w:r>
      <w:r>
        <w:rPr>
          <w:sz w:val="16"/>
          <w:szCs w:val="16"/>
        </w:rPr>
        <w:t>(НЧ ),    ├────┬────┬─────┤    год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│            │      </w:t>
      </w:r>
      <w:r>
        <w:rPr>
          <w:sz w:val="16"/>
          <w:szCs w:val="16"/>
        </w:rPr>
        <w:t>i      │ P  │ P  │ P   │   челове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       │            │   </w:t>
      </w:r>
      <w:r>
        <w:rPr>
          <w:sz w:val="16"/>
          <w:szCs w:val="16"/>
        </w:rPr>
        <w:t>человек   │  1 │  2 │  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┼────────────┼─────────────┼────┼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   2               │     3      │      4      │ 5  │ 6  │  7  │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┼────────────┼─────────────┼────┼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Военно-учетная специальность 1│    нет     │             │    │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┼────────────┼─────────────┼────┼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│Военно-учетная специальность 2│  Группа 1  │             │    │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┤            │             │    │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│Военно-учетная специальность 3│            │             │    │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┼────────────┼─────────────┼────┼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...│                              │            │             │    │    │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───────────┴────────────┼─────────────┼────┼────┼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</w:t>
      </w:r>
      <w:r>
        <w:rPr>
          <w:sz w:val="16"/>
          <w:szCs w:val="16"/>
        </w:rPr>
        <w:t>Итого (НЧ)│             │ -  │ -  │  -  │     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┴─────────────┴────┴────┴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чальник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наименование учебного военного центра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обороны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фиксированных значений суммы подлежащих возмещению средств, размер которых включается в договор об обучении по программе военной подготовки, заключаемый в высшем 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