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стоимости расхода мате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 расхода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во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 фиксированны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ы подлежащих возмещению средств, размер которых вклю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онтракты о прохождении военной службы, заключ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 году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┬────────┬─────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  │Данные  │  Штатная  │     Значения     │Фиксир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военной     │об      │численность│   параметров,    │ванн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пециальности  │объеди- │переменного│   тыс. рублей    │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группы военных │нении   │  состава  ├────┬──────┬──┬───┤(ФЗ)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пециальностей) │по груп-│   (ШЧ )   │ общ│ спецi│Р │Р  │тыс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</w:t>
      </w:r>
      <w:r>
        <w:rPr/>
        <w:t>пам     │      i    │Р   │Р     │ 2│ 3i│в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    │           │ </w:t>
      </w:r>
      <w:r>
        <w:rPr/>
        <w:t>1  │ 1    │  │   │на челове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┼───────────┼────┼──────┼──┼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│   3    │     4     │ 5  │  6   │7 │ 8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┴────────┴───────────┴────┴──────┴──┴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военно-учебного заве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┬────────┬───────────┬────┬──────┬──┬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Военная          │Нет     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ость N 1│        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┼───────────┼────┼──────┼──┼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Военная          │Группа 1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ость N 2│        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┤        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Военная          │        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ость N 3│        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┼───────────┼────┼──────┼──┼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│        │           │    │      │  │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┴────────┼───────────┼────┼──────┼──┼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того (ШЧ)│           │-   │-     │- │-  │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┴────┴──────┴──┴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уза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обороны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фиксированных значений суммы подлежащих возмещению средств, размер которых включается в контракты о прохождении военной службы, заключаемые в военно-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