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ам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билизационного резер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РЕЗУЛЬТАТА, ЗАРАБОТАННОЙ СТРАХ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МИИ И КОЭФФИЦИЕНТА СОСТОЯВШИХСЯ УБЫТКОВ ДЛЯ Ц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СТАБИЛИЗАЦИОННОГО РЕЗЕР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1.12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ая дат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а 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675"/>
        <w:gridCol w:w="1891"/>
      </w:tblGrid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брутто - премия, начисленная в отчетном</w:t>
              <w:br/>
              <w:t xml:space="preserve">периоде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154 250    </w:t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страховочная премия,  начисленная в  отчетном</w:t>
              <w:br/>
              <w:t>периоде,     по     договорам,    переданным    в</w:t>
              <w:br/>
              <w:t xml:space="preserve">перестрахование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545 583    </w:t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исления от  страховой  брутто   -   премии   в</w:t>
              <w:br/>
              <w:t>случаях,        предусмотренных       действующим</w:t>
              <w:br/>
              <w:t xml:space="preserve">законодательством, за отчетный период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П на начало отчетного период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2 06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в РНП на  начало  отчетного</w:t>
              <w:br/>
              <w:t xml:space="preserve">период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9 986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П на конец отчетного периода (на отчетную дату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5 01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в  РНП  на конец отчетного</w:t>
              <w:br/>
              <w:t xml:space="preserve">периода (на отчетную дату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8 554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У на начало отчетного период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в РЗУ на  начало  отчетного</w:t>
              <w:br/>
              <w:t xml:space="preserve">период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У на конец отчетного периода (на отчетную дату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 случаям,  произошедшим  за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6 56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перестраховщиков в РЗУ  на  конец  отчетного</w:t>
              <w:br/>
              <w:t xml:space="preserve">периода (на отчетную дату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 случаям,  произошедшим  за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5 500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НУ на начало отчетного период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в РПНУ на начало  отчетного</w:t>
              <w:br/>
              <w:t xml:space="preserve">периода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ПНУ на  конец  отчетного  периода  (на  отчетную</w:t>
              <w:br/>
              <w:t xml:space="preserve">дату)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случаям,  произошедшим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1 88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перестраховщиков  в  РПНУ на конец отчетного</w:t>
              <w:br/>
              <w:t xml:space="preserve">периода (на отчетную дату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случаям,  произошедшим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6 269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ыплаты,   произведенные 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случаям,  произошедшим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1 870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перестраховщиков   в   страховых   выплатах,</w:t>
              <w:br/>
              <w:t xml:space="preserve">произведенных за отчетный период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аховым случаям,  произошедшим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2 030    </w:t>
            </w:r>
          </w:p>
        </w:tc>
      </w:tr>
      <w:tr>
        <w:trPr>
          <w:trHeight w:val="60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премии      (взносы),      возвращенные</w:t>
              <w:br/>
              <w:t>страхователям  (перестрахователям)  за   отчетный</w:t>
              <w:br/>
              <w:t>период   в   связи   с   досрочным   прекращением</w:t>
              <w:br/>
              <w:t xml:space="preserve">(изменением условий) договоров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 в    страховых    премиях</w:t>
              <w:br/>
              <w:t>(взносах),       возвращенных       страхователям</w:t>
              <w:br/>
              <w:t>(перестрахователям) за отчетный период в связи  с</w:t>
              <w:br/>
              <w:t>досрочным   прекращением   (изменением   условий)</w:t>
              <w:br/>
              <w:t xml:space="preserve">договоров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   ведению     страховых     операций,</w:t>
              <w:br/>
              <w:t xml:space="preserve">произведенные за отчетный период: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по заключению договоров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урегулированию убытков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аграждения и тантьемы по договорам,  принятым</w:t>
              <w:br/>
              <w:t xml:space="preserve">в перестрахование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аграждения и   тантьемы,    начисленные    за</w:t>
              <w:br/>
              <w:t>отчетный   период,  по  договорам,  переданным  в</w:t>
              <w:br/>
              <w:t xml:space="preserve">перестрахование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тат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анная страховая   премия   -    нетто    -</w:t>
              <w:br/>
              <w:t xml:space="preserve">перестрахование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434 285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эффициент состоявшихся   убытков   за  отчетный</w:t>
              <w:br/>
              <w:t xml:space="preserve">период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,283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60</Characters>
  <CharactersWithSpaces>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финансов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финансового результата, заработанной страховой премии и коэффициента состоявшихся убытков для целей расчета стабилизационного резер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