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ам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билизационного резер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ГО РЕЗУЛЬТАТА, ЗАРАБОТАННОЙ СТРАХ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МИИ И КОЭФФИЦИЕНТА СОСТОЯВШИХСЯ УБЫТКОВ ДЛЯ Ц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А СТАБИЛИЗАЦИОННОГО РЕЗЕР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1.12.20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ая дата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ая группа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а --------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9"/>
        <w:gridCol w:w="675"/>
        <w:gridCol w:w="1891"/>
      </w:tblGrid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я брутто - премия, начисленная в отчетном</w:t>
              <w:br/>
              <w:t xml:space="preserve">периоде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200 000    </w:t>
            </w:r>
          </w:p>
        </w:tc>
      </w:tr>
      <w:tr>
        <w:trPr>
          <w:trHeight w:val="48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страховочная премия,  начисленная в  отчетном</w:t>
              <w:br/>
              <w:t>периоде,     по     договорам,    переданным    в</w:t>
              <w:br/>
              <w:t xml:space="preserve">перестрахование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60 000    </w:t>
            </w:r>
          </w:p>
        </w:tc>
      </w:tr>
      <w:tr>
        <w:trPr>
          <w:trHeight w:val="48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числения от  страховой  брутто   -   премии   в</w:t>
              <w:br/>
              <w:t>случаях,        предусмотренных       действующим</w:t>
              <w:br/>
              <w:t xml:space="preserve">законодательством, за отчетный период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3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НП на начало отчетного периода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9 000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перестраховщиков в РНП на  начало  отчетного</w:t>
              <w:br/>
              <w:t xml:space="preserve">периода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5 000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НП на конец отчетного периода (на отчетную дату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000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перестраховщиков  в  РНП  на конец отчетного</w:t>
              <w:br/>
              <w:t xml:space="preserve">периода (на отчетную дату)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7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0 000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У на начало отчетного периода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перестраховщиков в РЗУ на  начало  отчетного</w:t>
              <w:br/>
              <w:t xml:space="preserve">периода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9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У на конец отчетного периода (на отчетную дату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000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траховым  случаям,  произошедшим  за отчетный</w:t>
              <w:br/>
              <w:t xml:space="preserve">период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я перестраховщиков в РЗУ  на  конец  отчетного</w:t>
              <w:br/>
              <w:t xml:space="preserve">периода (на отчетную дату)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000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траховым  случаям,  произошедшим  за отчетный</w:t>
              <w:br/>
              <w:t xml:space="preserve">период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НУ на начало отчетного периода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000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перестраховщиков в РПНУ на начало  отчетного</w:t>
              <w:br/>
              <w:t xml:space="preserve">периода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0 000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ПНУ на  конец  отчетного  периода  (на  отчетную</w:t>
              <w:br/>
              <w:t xml:space="preserve">дату)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 000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траховым случаям,  произошедшим  за  отчетный</w:t>
              <w:br/>
              <w:t xml:space="preserve">период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я перестраховщиков  в  РПНУ на конец отчетного</w:t>
              <w:br/>
              <w:t xml:space="preserve">периода (на отчетную дату)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000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траховым случаям,  произошедшим  за  отчетный</w:t>
              <w:br/>
              <w:t xml:space="preserve">период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9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аховые выплаты,   произведенные   за  отчетный</w:t>
              <w:br/>
              <w:t xml:space="preserve">период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0 000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траховым случаям,  произошедшим  за  отчетный</w:t>
              <w:br/>
              <w:t xml:space="preserve">период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я перестраховщиков   в   страховых   выплатах,</w:t>
              <w:br/>
              <w:t xml:space="preserve">произведенных за отчетный период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 000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траховым случаям,  произошедшим  за  отчетный</w:t>
              <w:br/>
              <w:t xml:space="preserve">период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ые премии      (взносы),      возвращенные</w:t>
              <w:br/>
              <w:t>страхователям  (перестрахователям)  за   отчетный</w:t>
              <w:br/>
              <w:t>период   в   связи   с   досрочным   прекращением</w:t>
              <w:br/>
              <w:t xml:space="preserve">(изменением условий) договоров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4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4 000    </w:t>
            </w:r>
          </w:p>
        </w:tc>
      </w:tr>
      <w:tr>
        <w:trPr>
          <w:trHeight w:val="72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перестраховщиков   в    страховых    премиях</w:t>
              <w:br/>
              <w:t>(взносах),       возвращенных       страхователям</w:t>
              <w:br/>
              <w:t>(перестрахователям) за отчетный период в связи  с</w:t>
              <w:br/>
              <w:t>досрочным   прекращением   (изменением   условий)</w:t>
              <w:br/>
              <w:t xml:space="preserve">договоров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5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7 000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по    ведению     страховых     операций,</w:t>
              <w:br/>
              <w:t xml:space="preserve">произведенные за отчетный период: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000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по заключению договоров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000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по урегулированию убытков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000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награждения и тантьемы по договорам,  принятым</w:t>
              <w:br/>
              <w:t xml:space="preserve">в перестрахование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9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    </w:t>
            </w:r>
          </w:p>
        </w:tc>
      </w:tr>
      <w:tr>
        <w:trPr>
          <w:trHeight w:val="48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награждения и   тантьемы,    начисленные    за</w:t>
              <w:br/>
              <w:t>отчетный   период,  по  договорам,  переданным  в</w:t>
              <w:br/>
              <w:t xml:space="preserve">перестрахование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0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6 000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результат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5 000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аботанная страховая   премия   -    нетто    -</w:t>
              <w:br/>
              <w:t xml:space="preserve">перестрахование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2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эффициент состоявшихся   убытков   за  отчетный</w:t>
              <w:br/>
              <w:t xml:space="preserve">период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3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48</Characters>
  <CharactersWithSpaces>3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Министерство финансов Российской Федерации</dc:creator>
  <dc:description/>
  <dc:language>en-US</dc:language>
  <cp:lastModifiedBy/>
  <dcterms:modified xsi:type="dcterms:W3CDTF">2011-10-30T13:45:00Z</dcterms:modified>
  <cp:revision>2</cp:revision>
  <dc:subject>Расчет</dc:subject>
  <dc:title>Расчет финансового результата, заработанной страховой премии и коэффициента состоявшихся убытков для целей расчета стабилизационного резер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