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 РАСЧЕТА &lt;22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оплаты труда гражданскому персона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го комиссариата ______________ на  200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левой статье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URL: http://nachfin.info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7"/>
        <w:gridCol w:w="1214"/>
        <w:gridCol w:w="1891"/>
        <w:gridCol w:w="1214"/>
        <w:gridCol w:w="674"/>
        <w:gridCol w:w="946"/>
        <w:gridCol w:w="1215"/>
        <w:gridCol w:w="1350"/>
        <w:gridCol w:w="405"/>
        <w:gridCol w:w="1215"/>
        <w:gridCol w:w="1079"/>
        <w:gridCol w:w="1080"/>
        <w:gridCol w:w="1349"/>
        <w:gridCol w:w="1353"/>
        <w:gridCol w:w="1349"/>
        <w:gridCol w:w="1350"/>
        <w:gridCol w:w="1350"/>
        <w:gridCol w:w="1350"/>
        <w:gridCol w:w="14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остей  </w:t>
              <w:br/>
              <w:t xml:space="preserve">(профессий) 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должностного   </w:t>
              <w:br/>
              <w:t xml:space="preserve">оклада      </w:t>
              <w:br/>
              <w:t xml:space="preserve">(тарифной     </w:t>
              <w:br/>
              <w:t xml:space="preserve">ставки)     </w:t>
              <w:br/>
              <w:t xml:space="preserve">(мин. -      </w:t>
              <w:br/>
              <w:t xml:space="preserve">макс.)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  <w:br/>
              <w:t xml:space="preserve">и       </w:t>
              <w:br/>
              <w:t xml:space="preserve">инициалы    </w:t>
              <w:br/>
              <w:t xml:space="preserve">работника   </w:t>
            </w:r>
          </w:p>
        </w:tc>
        <w:tc>
          <w:tcPr>
            <w:tcW w:w="40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оклад       </w:t>
              <w:br/>
              <w:t xml:space="preserve">(тарифная ставка)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фонд   </w:t>
              <w:br/>
              <w:t xml:space="preserve">должно- </w:t>
              <w:br/>
              <w:t xml:space="preserve">стных  </w:t>
              <w:br/>
              <w:t xml:space="preserve">окладов </w:t>
              <w:br/>
              <w:t>(гр. 9 x</w:t>
              <w:br/>
              <w:t xml:space="preserve">12) 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онные выплаты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 xml:space="preserve">фонд   </w:t>
              <w:br/>
              <w:t xml:space="preserve">компен-  </w:t>
              <w:br/>
              <w:t>сационных</w:t>
              <w:br/>
              <w:t xml:space="preserve">выплат  </w:t>
              <w:br/>
              <w:t xml:space="preserve">(гр. 12  </w:t>
              <w:br/>
              <w:t xml:space="preserve">+     </w:t>
              <w:br/>
              <w:t xml:space="preserve">гр. 13  </w:t>
              <w:br/>
              <w:t xml:space="preserve">+     </w:t>
              <w:br/>
              <w:t xml:space="preserve">гр. 14) 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мулирующие выплаты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фонд  </w:t>
              <w:br/>
              <w:t xml:space="preserve">стимули- </w:t>
              <w:br/>
              <w:t xml:space="preserve">рующих  </w:t>
              <w:br/>
              <w:t xml:space="preserve">выплат  </w:t>
              <w:br/>
              <w:t>(гр. 16 +</w:t>
              <w:br/>
              <w:t>гр. 17 +</w:t>
              <w:br/>
              <w:t xml:space="preserve">гр. 18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</w:t>
              <w:br/>
              <w:t xml:space="preserve">коэффи- </w:t>
              <w:br/>
              <w:t xml:space="preserve">циент  </w:t>
              <w:br/>
              <w:t xml:space="preserve">20 %   </w:t>
              <w:br/>
              <w:t xml:space="preserve">((гр. 10 </w:t>
              <w:br/>
              <w:t xml:space="preserve">+ гр. 15 </w:t>
              <w:br/>
              <w:t>+ гр. 19)</w:t>
              <w:br/>
              <w:t xml:space="preserve">x 0,2) 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(гр. 10 + </w:t>
              <w:br/>
              <w:t xml:space="preserve">гр. 15 + </w:t>
              <w:br/>
              <w:t xml:space="preserve">гр. 19 + </w:t>
              <w:br/>
              <w:t xml:space="preserve">гр. 20)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 </w:t>
              <w:br/>
              <w:t xml:space="preserve">за     </w:t>
              <w:br/>
              <w:t>секретност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а</w:t>
              <w:br/>
              <w:t xml:space="preserve">за   </w:t>
              <w:br/>
              <w:t xml:space="preserve">работу </w:t>
              <w:br/>
              <w:t xml:space="preserve">в   </w:t>
              <w:br/>
              <w:t xml:space="preserve">ночное </w:t>
              <w:br/>
              <w:t xml:space="preserve">врем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а</w:t>
              <w:br/>
              <w:t xml:space="preserve">за   </w:t>
              <w:br/>
              <w:t xml:space="preserve">работу </w:t>
              <w:br/>
              <w:t xml:space="preserve">в   </w:t>
              <w:br/>
              <w:t xml:space="preserve">празд- </w:t>
              <w:br/>
              <w:t xml:space="preserve">ничные </w:t>
              <w:br/>
              <w:t xml:space="preserve">дни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</w:t>
              <w:br/>
              <w:t xml:space="preserve">за    </w:t>
              <w:br/>
              <w:t xml:space="preserve">выслугу </w:t>
              <w:br/>
              <w:t xml:space="preserve">лет   </w:t>
              <w:br/>
              <w:t xml:space="preserve">4 ДО   </w:t>
              <w:br/>
              <w:t xml:space="preserve">(ТС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В за  </w:t>
              <w:br/>
              <w:t xml:space="preserve">ДВДО   </w:t>
              <w:br/>
              <w:t xml:space="preserve">2 ДО   </w:t>
              <w:br/>
              <w:t xml:space="preserve">(ТС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я  </w:t>
              <w:br/>
              <w:t xml:space="preserve">3 ДО   </w:t>
              <w:br/>
              <w:t xml:space="preserve">(ТС)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</w:t>
              <w:br/>
              <w:t xml:space="preserve">коман- </w:t>
              <w:br/>
              <w:t xml:space="preserve">диром  </w:t>
              <w:br/>
              <w:t xml:space="preserve">части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 </w:t>
              <w:br/>
              <w:t xml:space="preserve">за     </w:t>
              <w:br/>
              <w:t xml:space="preserve">условия   </w:t>
              <w:br/>
              <w:t xml:space="preserve">труд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ма-</w:t>
              <w:br/>
              <w:t xml:space="preserve">ется к  </w:t>
              <w:br/>
              <w:t xml:space="preserve">расчету </w:t>
              <w:br/>
              <w:t>(гр. 6 +</w:t>
              <w:br/>
              <w:t xml:space="preserve">гр. 8)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%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.  </w:t>
              <w:br/>
              <w:t xml:space="preserve">дни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технического </w:t>
              <w:br/>
              <w:t xml:space="preserve">отдела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49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.И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05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0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4860,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62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81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71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14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201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206,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секретной    </w:t>
              <w:br/>
              <w:t xml:space="preserve">части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18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32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цкий П.К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75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75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1000,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5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50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00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5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1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5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3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3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антна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3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3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60,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2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78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2144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    </w:t>
              <w:br/>
              <w:t xml:space="preserve">II категории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8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8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Н.В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8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8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160,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24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24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72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08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1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888,8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1332,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ка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3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ева З.Л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3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3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760,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92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4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38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7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30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824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ар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5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антна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5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5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200,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40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1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2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48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8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ар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4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нова С.С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4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4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24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297,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26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52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099,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49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148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297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9,4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656,6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 </w:t>
              <w:br/>
              <w:t xml:space="preserve">сестра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2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прицева Т.Р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6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320,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25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25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4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2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32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193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7158,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     </w:t>
              <w:br/>
              <w:t xml:space="preserve">служебных    </w:t>
              <w:br/>
              <w:t xml:space="preserve">помещений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1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1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вабрина М.В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1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1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520,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84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2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52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808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848,0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блиотекарь,</w:t>
              <w:br/>
              <w:t xml:space="preserve">имеющий II   </w:t>
              <w:br/>
              <w:t xml:space="preserve">квалифика-   </w:t>
              <w:br/>
              <w:t xml:space="preserve">ционную      </w:t>
              <w:br/>
              <w:t xml:space="preserve">категорию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0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ижкина А.А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60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720,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4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2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36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72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688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12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8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57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215,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4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699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4397,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624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51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401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799,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399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8483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0682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4696,2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88177,44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яется единый социальный налог (26,2%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оторого составит (1588177,44 x 0,262)     416102,49 руб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годовой фонд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т (1588177,44 + 416102,49)               2004279,93 руб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Начальник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________________      орга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, инициалы,             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)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" ____________ 200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Ковалев В.И.~Ломакина Т.В.</dc:creator>
  <dc:description/>
  <dc:language>en-US</dc:language>
  <cp:lastModifiedBy/>
  <dcterms:modified xsi:type="dcterms:W3CDTF">2011-10-30T13:45:00Z</dcterms:modified>
  <cp:revision>2</cp:revision>
  <dc:subject>Расчет</dc:subject>
  <dc:title>Расчет фонда оплаты труда гражданскому персоналу военного комиссариат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