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. РАСЧЕТ ФОНДА ОПЛАТЫ ТРУДА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И РЕМОНТНЫХ РАБОЧ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724"/>
        <w:gridCol w:w="1350"/>
        <w:gridCol w:w="1890"/>
        <w:gridCol w:w="2971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ФОТ на</w:t>
              <w:br/>
              <w:t xml:space="preserve">регулируемый </w:t>
              <w:br/>
              <w:t xml:space="preserve">период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ПР и ремонтных       </w:t>
              <w:br/>
              <w:t xml:space="preserve">рабочих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оплата труд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рифная ставка рабочего 1 разря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лятор по заработной плат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          </w:t>
              <w:br/>
              <w:t xml:space="preserve">потребительских цен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рифная ставка рабочего 1 разряда</w:t>
              <w:br/>
              <w:t xml:space="preserve">с учетом дефлятор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ступень оплаты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тарифная сетк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й коэффициент,             </w:t>
              <w:br/>
              <w:t xml:space="preserve">соответствующий ступени по оплате </w:t>
              <w:br/>
              <w:t xml:space="preserve">труд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ый     </w:t>
              <w:br/>
              <w:t xml:space="preserve">тарифный коэффициент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тарифная ставка ОПР и     </w:t>
              <w:br/>
              <w:t xml:space="preserve">ремонтных рабочих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связанные с режимом      </w:t>
              <w:br/>
              <w:t xml:space="preserve">работы с условиями труда 1        </w:t>
              <w:br/>
              <w:t xml:space="preserve">работник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 (отраслевое      </w:t>
              <w:br/>
              <w:t xml:space="preserve">тарифное соглашение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ее премирование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е за выслугу лет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по итогам год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реднемесячная оплата труда </w:t>
              <w:br/>
              <w:t xml:space="preserve">на 1 работник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0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средств на оплату труда ОПР</w:t>
              <w:br/>
              <w:t xml:space="preserve">и ремонтных рабочих (включенного  </w:t>
              <w:br/>
              <w:t xml:space="preserve">в себестоимость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проезд к месту отдых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новлению от 03.11.94      </w:t>
              <w:br/>
              <w:t xml:space="preserve">N 1206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оплату труда          </w:t>
              <w:br/>
              <w:t xml:space="preserve">несписочного персонал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е пособие, суммы на        </w:t>
              <w:br/>
              <w:t xml:space="preserve">трудоустройство сокращенному      </w:t>
              <w:br/>
              <w:t xml:space="preserve">персоналу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РЕДСТВ НА ОПЛАТУ ТРУДА ОПР </w:t>
              <w:br/>
              <w:t xml:space="preserve">и ремонтных рабочих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экономики Московской области</dc:creator>
  <dc:description/>
  <dc:language>en-US</dc:language>
  <cp:lastModifiedBy/>
  <dcterms:modified xsi:type="dcterms:W3CDTF">2011-10-30T13:45:00Z</dcterms:modified>
  <cp:revision>2</cp:revision>
  <dc:subject>Расчет</dc:subject>
  <dc:title>Расчет фонда оплаты труда основных производственных и ремонтных рабочих организации коммуналь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