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Заполняется бюджетными учреждениями, оплата труда в которых осуществляется на основе ЕТС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ФОНДА ОПЛАТЫ ТРУДА ПО ШТАТНОМУ РАСПИС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674"/>
        <w:gridCol w:w="945"/>
        <w:gridCol w:w="945"/>
        <w:gridCol w:w="946"/>
        <w:gridCol w:w="945"/>
        <w:gridCol w:w="945"/>
        <w:gridCol w:w="945"/>
        <w:gridCol w:w="944"/>
        <w:gridCol w:w="676"/>
        <w:gridCol w:w="945"/>
        <w:gridCol w:w="809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е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  <w:br/>
              <w:t xml:space="preserve">по  </w:t>
              <w:br/>
              <w:t xml:space="preserve">ЕТ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й   </w:t>
              <w:br/>
              <w:t>оклад,</w:t>
              <w:br/>
              <w:t xml:space="preserve">руб.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к  </w:t>
              <w:br/>
              <w:t xml:space="preserve">должностному </w:t>
              <w:br/>
              <w:t xml:space="preserve">окладу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  </w:t>
              <w:br/>
              <w:t xml:space="preserve">коэффициент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ная   </w:t>
              <w:br/>
              <w:t xml:space="preserve">надбавк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>мии,</w:t>
              <w:br/>
              <w:t>руб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>риаль-</w:t>
              <w:br/>
              <w:t xml:space="preserve">ная   </w:t>
              <w:br/>
              <w:t xml:space="preserve">по-   </w:t>
              <w:br/>
              <w:t xml:space="preserve">мощь, </w:t>
              <w:br/>
              <w:t xml:space="preserve">руб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в ме-</w:t>
              <w:br/>
              <w:t xml:space="preserve">сяц, </w:t>
              <w:br/>
              <w:t xml:space="preserve">руб.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 </w:t>
              <w:br/>
              <w:t>окладу</w:t>
              <w:br/>
              <w:t xml:space="preserve">или  </w:t>
              <w:br/>
              <w:t>разме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 </w:t>
              <w:br/>
              <w:t>окладу</w:t>
              <w:br/>
              <w:t xml:space="preserve">или  </w:t>
              <w:br/>
              <w:t>раз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 </w:t>
              <w:br/>
              <w:t>окладу</w:t>
              <w:br/>
              <w:t xml:space="preserve">или  </w:t>
              <w:br/>
              <w:t>разме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директор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энергетик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онда оплаты труда по штатному расписанию бюджетного учреждения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