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использования годов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труда гражданского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осуществляющих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, медицины, культу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ки, спорта, туристическо-оздоровитель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дакционно-издательской, а также воинских ча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организаций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онд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 20__ год в сумм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аботной платы гражданского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йсковой части ________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257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756"/>
        <w:gridCol w:w="1351"/>
        <w:gridCol w:w="1215"/>
        <w:gridCol w:w="944"/>
        <w:gridCol w:w="541"/>
        <w:gridCol w:w="1081"/>
        <w:gridCol w:w="1753"/>
        <w:gridCol w:w="676"/>
        <w:gridCol w:w="1080"/>
        <w:gridCol w:w="675"/>
        <w:gridCol w:w="944"/>
        <w:gridCol w:w="542"/>
        <w:gridCol w:w="809"/>
        <w:gridCol w:w="1215"/>
        <w:gridCol w:w="1348"/>
        <w:gridCol w:w="1081"/>
        <w:gridCol w:w="1622"/>
        <w:gridCol w:w="539"/>
        <w:gridCol w:w="1214"/>
        <w:gridCol w:w="405"/>
        <w:gridCol w:w="1214"/>
        <w:gridCol w:w="1081"/>
        <w:gridCol w:w="1080"/>
        <w:gridCol w:w="1077"/>
      </w:tblGrid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долж-   </w:t>
              <w:br/>
              <w:t>ностного</w:t>
              <w:br/>
              <w:t xml:space="preserve">оклада  </w:t>
              <w:br/>
              <w:t xml:space="preserve">(тариф- </w:t>
              <w:br/>
              <w:t xml:space="preserve">ной     </w:t>
              <w:br/>
              <w:t xml:space="preserve">ставки) </w:t>
            </w:r>
          </w:p>
        </w:tc>
        <w:tc>
          <w:tcPr>
            <w:tcW w:w="2092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ыплат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й оклад       </w:t>
              <w:br/>
              <w:t xml:space="preserve">(тарифная ставка)       </w:t>
            </w:r>
          </w:p>
        </w:tc>
        <w:tc>
          <w:tcPr>
            <w:tcW w:w="133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компенсационного и стимулирующего характера         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(гр. 8 </w:t>
              <w:br/>
              <w:t xml:space="preserve">+ гр. </w:t>
              <w:br/>
              <w:t xml:space="preserve">10 +  </w:t>
              <w:br/>
              <w:t xml:space="preserve">гр. 12 </w:t>
              <w:br/>
              <w:t xml:space="preserve">+ гр. </w:t>
              <w:br/>
              <w:t xml:space="preserve">14 +  </w:t>
              <w:br/>
              <w:t xml:space="preserve">гр. 15 </w:t>
              <w:br/>
              <w:t xml:space="preserve">+ гр. </w:t>
              <w:br/>
              <w:t xml:space="preserve">16 +  </w:t>
              <w:br/>
              <w:t xml:space="preserve">гр. 17 </w:t>
              <w:br/>
              <w:t xml:space="preserve">+ гр. </w:t>
              <w:br/>
              <w:t xml:space="preserve">18 +  </w:t>
              <w:br/>
              <w:t xml:space="preserve">гр. 20 </w:t>
              <w:br/>
              <w:t xml:space="preserve">+ гр. </w:t>
              <w:br/>
              <w:t xml:space="preserve">22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- </w:t>
              <w:br/>
              <w:t xml:space="preserve">ления  </w:t>
              <w:br/>
              <w:t xml:space="preserve">на     </w:t>
              <w:br/>
              <w:t xml:space="preserve">оплату </w:t>
              <w:br/>
              <w:t xml:space="preserve">труда  </w:t>
              <w:br/>
              <w:t>(26,2%)</w:t>
              <w:br/>
              <w:t>(гр. 23</w:t>
              <w:br/>
              <w:t xml:space="preserve">x      </w:t>
              <w:br/>
              <w:t xml:space="preserve">0,262)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гр. 23</w:t>
              <w:br/>
              <w:t xml:space="preserve">+ гр. </w:t>
              <w:br/>
              <w:t xml:space="preserve">24)  </w:t>
            </w:r>
          </w:p>
        </w:tc>
      </w:tr>
      <w:tr>
        <w:trPr>
          <w:trHeight w:val="84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- </w:t>
              <w:br/>
              <w:t xml:space="preserve">ной   </w:t>
              <w:br/>
              <w:t xml:space="preserve">оклад </w:t>
              <w:br/>
              <w:t>(гр. 4</w:t>
              <w:br/>
              <w:t xml:space="preserve">x 12) 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ния и</w:t>
              <w:br/>
              <w:t xml:space="preserve">увеличения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должностных </w:t>
              <w:br/>
              <w:t xml:space="preserve">окладов с  </w:t>
              <w:br/>
              <w:t xml:space="preserve">повышениями </w:t>
              <w:br/>
              <w:t xml:space="preserve">и      </w:t>
              <w:br/>
              <w:t>увеличениями</w:t>
              <w:br/>
              <w:t>(гр. 5 + гр.</w:t>
              <w:br/>
              <w:t xml:space="preserve">7)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работу со</w:t>
              <w:br/>
              <w:t xml:space="preserve">сведениями, </w:t>
              <w:br/>
              <w:t xml:space="preserve">составляю-  </w:t>
              <w:br/>
              <w:t xml:space="preserve">щими госу-  </w:t>
              <w:br/>
              <w:t xml:space="preserve">дарственную </w:t>
              <w:br/>
              <w:t xml:space="preserve">тайну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работу</w:t>
              <w:br/>
              <w:t xml:space="preserve">в ночное </w:t>
              <w:br/>
              <w:t xml:space="preserve">врем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лож-</w:t>
              <w:br/>
              <w:t xml:space="preserve">ность,  </w:t>
              <w:br/>
              <w:t xml:space="preserve">напря-  </w:t>
              <w:br/>
              <w:t>женность</w:t>
              <w:br/>
              <w:t>и особый</w:t>
              <w:br/>
              <w:t xml:space="preserve">режим   </w:t>
              <w:br/>
              <w:t xml:space="preserve">работы  </w:t>
              <w:br/>
              <w:t xml:space="preserve">(12ДО)  </w:t>
              <w:br/>
              <w:t xml:space="preserve">(гр.    </w:t>
              <w:br/>
              <w:t xml:space="preserve">8 / 12  </w:t>
              <w:br/>
              <w:t xml:space="preserve">x 12)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выслугу </w:t>
              <w:br/>
              <w:t>лет (4ДО)</w:t>
              <w:br/>
              <w:t xml:space="preserve">(гр.   </w:t>
              <w:br/>
              <w:t xml:space="preserve">8 / 12  </w:t>
              <w:br/>
              <w:t xml:space="preserve">x 4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я </w:t>
              <w:br/>
              <w:t xml:space="preserve">(3ДО) </w:t>
              <w:br/>
              <w:t xml:space="preserve">(гр.  </w:t>
              <w:br/>
              <w:t>8 / 12</w:t>
              <w:br/>
              <w:t xml:space="preserve">x 3) 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-  </w:t>
              <w:br/>
              <w:t xml:space="preserve">менное де- </w:t>
              <w:br/>
              <w:t>нежное воз-</w:t>
              <w:br/>
              <w:t>награждение</w:t>
              <w:br/>
              <w:t xml:space="preserve">за добро-  </w:t>
              <w:br/>
              <w:t xml:space="preserve">совестное  </w:t>
              <w:br/>
              <w:t xml:space="preserve">исполнение </w:t>
              <w:br/>
              <w:t xml:space="preserve">должн.     </w:t>
              <w:br/>
              <w:t xml:space="preserve">обязаннос- </w:t>
              <w:br/>
              <w:t xml:space="preserve">тей (2 ДО) </w:t>
              <w:br/>
              <w:t>(гр. 8 / 12</w:t>
              <w:br/>
              <w:t xml:space="preserve">x 2)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й  </w:t>
              <w:br/>
              <w:t xml:space="preserve">коэффициент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</w:t>
              <w:br/>
              <w:t xml:space="preserve">надбавка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гр. 5 </w:t>
              <w:br/>
              <w:t xml:space="preserve">x гр. </w:t>
              <w:br/>
              <w:t xml:space="preserve">6 /  </w:t>
              <w:br/>
              <w:t xml:space="preserve">100)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гр. 8 </w:t>
              <w:br/>
              <w:t xml:space="preserve">x гр. </w:t>
              <w:br/>
              <w:t xml:space="preserve">9 /  </w:t>
              <w:br/>
              <w:t xml:space="preserve">100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(гр. 8 </w:t>
              <w:br/>
              <w:t>+ гр. 10</w:t>
              <w:br/>
              <w:t>+ гр. 12</w:t>
              <w:br/>
              <w:t>+ гр. 14</w:t>
              <w:br/>
              <w:t>+ гр. 15</w:t>
              <w:br/>
              <w:t>+ гр. 16</w:t>
              <w:br/>
              <w:t>+ гр. 17</w:t>
              <w:br/>
              <w:t xml:space="preserve">+ гр.  </w:t>
              <w:br/>
              <w:t>18) x 19</w:t>
              <w:br/>
              <w:t xml:space="preserve">/ 100)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(гр. 8 </w:t>
              <w:br/>
              <w:t>+ гр. 10</w:t>
              <w:br/>
              <w:t>+ гр. 12</w:t>
              <w:br/>
              <w:t>+ гр. 14</w:t>
              <w:br/>
              <w:t>+ гр. 15</w:t>
              <w:br/>
              <w:t>+ гр. 16</w:t>
              <w:br/>
              <w:t>+ гр. 17</w:t>
              <w:br/>
              <w:t xml:space="preserve">+ гр.  </w:t>
              <w:br/>
              <w:t>18) x 21</w:t>
              <w:br/>
              <w:t xml:space="preserve">/ 100))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72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</w:t>
              <w:br/>
              <w:t xml:space="preserve">финансового </w:t>
              <w:br/>
              <w:t xml:space="preserve">отдела -    </w:t>
              <w:br/>
              <w:t xml:space="preserve">главный     </w:t>
              <w:br/>
              <w:t xml:space="preserve">бухгалтер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; </w:t>
              <w:br/>
              <w:t xml:space="preserve">инициал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0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00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00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00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1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853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8353 </w:t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</w:t>
              <w:br/>
              <w:t xml:space="preserve">секретной   </w:t>
              <w:br/>
              <w:t xml:space="preserve">част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8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16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16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40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60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7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5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2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576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866 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3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56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56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3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90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60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36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631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995 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ар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40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68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168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5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792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2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88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83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916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941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107 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ар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5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20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44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74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4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36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2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11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66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470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132 </w:t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щик     </w:t>
              <w:br/>
              <w:t xml:space="preserve">служебных   </w:t>
              <w:br/>
              <w:t xml:space="preserve">помещени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5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52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4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30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2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9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12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322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084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12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15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2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00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38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788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19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371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89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758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1884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7776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(руководитель учреждени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го орга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20</Characters>
  <CharactersWithSpaces>3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обороны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фонда заработной платы гражданского персонала войсковой части на год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