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смотра-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учшую организацию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ционализации, изобрета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учшему пред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трудоустройства осужд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го экономического эффекта от внед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ционализаторского 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Исходные данные для экономического ра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351"/>
        <w:gridCol w:w="1620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вые  </w:t>
              <w:br/>
              <w:t xml:space="preserve">знач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выпуск продукци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цена единицы     </w:t>
              <w:br/>
              <w:t xml:space="preserve">продукции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единицы    </w:t>
              <w:br/>
              <w:t xml:space="preserve">продукции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эффициент экономической</w:t>
              <w:br/>
              <w:t xml:space="preserve">эффективности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затраты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 годового экономического эфф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 = А х (Ц - С) - Е х К =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экономист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ПЭО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Министерство юстиции Российской Федерации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го экономического эффекта от внедрения рационализаторского пред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