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ДОВОЙ АРЕНДНОЙ ПЛАТЫ НА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ГОВОРУ АРЕНДЫ ЗЕМЕЛЬНОГО УЧАСТКА ОТ 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  арендной платы определяется в соответствии с Законом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"Об  установлении  базового  размера  арендной  платы за зем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и,    находящиеся    в    собственности   Московской   области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 собственность  на  которые не  разграничена,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на _____ год" от __________ N _________, реш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ов города Пушкино от _____________ N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годовой арендной платы (Ап) за земельные участки определяется в соответствии с одним из следующих вариа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проведения торгов на право заключения договора аренды арендная плата определяется по результатам таких торгов (конкурсов, аукционов), при этом арендная плата изменяется в одностороннем порядке по требованию Арендодателя на размер коэффициента-дефлятора (Кдеф), который устанавливается ежегодно Правительством Московской области и применяется при определении арендной платы начиная с первого января года, следующего за годом, в котором был заключен договор арен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стальных случаях по формул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Аб x Кд x Пкд x Км x S,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б - базовый размер арендной пла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д - коэффициент, учитывающий условия использования Арендатором земельного участка или вид деятельности Арендатора на земельном участ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кд - корректирующий коэффицие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м - коэффициент, учитывающий местоположение земельного участка на территории муниципального образ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об - арендная плата, предложенная победителем торг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S - площадь земельного участка в кв. 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1486"/>
        <w:gridCol w:w="1484"/>
        <w:gridCol w:w="2025"/>
        <w:gridCol w:w="541"/>
        <w:gridCol w:w="539"/>
        <w:gridCol w:w="541"/>
        <w:gridCol w:w="675"/>
        <w:gridCol w:w="674"/>
        <w:gridCol w:w="67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,   </w:t>
              <w:br/>
              <w:t>кв. м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б,       </w:t>
              <w:br/>
              <w:t>руб./кв. 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>земельного</w:t>
              <w:br/>
              <w:t xml:space="preserve">участка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ие    </w:t>
              <w:br/>
              <w:t xml:space="preserve">(вид          </w:t>
              <w:br/>
              <w:t xml:space="preserve">деятельности)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д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к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об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деф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, </w:t>
              <w:br/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тежи производятся ежекварта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2970"/>
        <w:gridCol w:w="2969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артал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ний срок оплат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платежа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II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V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для оплаты арендных платежей за землю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датель:                        │Арендатор: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: 141200, г. Пушкино, Московская│Адрес: 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ь, ул. Некрасова, д. 5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овские реквизиты: ______________ │Банковские реквизиты: 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 │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__________    │    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подпись)              │             (подпись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            │               М.П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3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городского поселения Пушкино Пушк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по договору аренды земельного участка (приложение к договору аренды земельного участка, находящегося в муниципальной собственности городского поселения Пушкино Пушкинского муниципального района Московской области, физическим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