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 ОТ 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202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 xml:space="preserve">на _____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амортизац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(рублей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/ 12 (рублей в месяц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    )                                 __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3</Characters>
  <CharactersWithSpaces>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движимое имущество (приложение к договору аренды муниципального имущества сельского поселения Нудольское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