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муниципальн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АРЕНДНОЙ ПЛАТЫ ЗА 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__ ОТ ______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024"/>
        <w:gridCol w:w="1485"/>
        <w:gridCol w:w="162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имуществ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>на _______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   </w:t>
              <w:br/>
              <w:t>амортизац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ижимое имуществ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М = АМ год x ставка рефинансирования (рублей в год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М = АМ год x ставка рефинансирования / 12 (рублей в месяц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е поселение Решетниково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      )                         __________ (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4</Characters>
  <CharactersWithSpaces>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городского поселения Решетниково Клин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движимое имущество по договору (приложение к договору аренды муниципального имущества городского поселения Решетников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