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.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__ ОТ ________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485"/>
        <w:gridCol w:w="1621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муществ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истика</w:t>
              <w:br/>
              <w:t xml:space="preserve">имуществ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вая</w:t>
              <w:br/>
              <w:t xml:space="preserve">стоимость </w:t>
              <w:br/>
              <w:t>на _______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овая    </w:t>
              <w:br/>
              <w:t>амортизация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ижимое имущество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(рублей в го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 = АМ год x ставка рефинансирования / 12 (рублей в месяц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Воздвиженское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(_________)                         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2</Characters>
  <CharactersWithSpaces>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Воздвижен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движимое имущество (приложение к договору аренды муниципального имущества, находящегося в собственности сельского поселения Воздвиженское Кл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