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ДОВОЙ АРЕНДНОЙ ПЛАТЫ ЗА ИНОЕ 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НЕДВИЖИМО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муниципальное  образование пос. Томилино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__________ = _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__________________ x ____________% / 100 =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 первоначальная стоимость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(%) -  норма   амортизационных  отчислений  в  процентах  от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в месяц = Ад / 12 = _________ / 12 = ____________ руб. в месяц 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____________________________________ (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  НДС    осуществляется    Арендатором    самостоятель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иное движимое и недвижимое имущество, находящее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