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 пос.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района МО от 23.06.2006 N 11/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ДОВОЙ АРЕНДНОЙ ПЛАТЫ ЗА ИНОЕ ДВИЖИМОЕ И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УЩЕСТВО, ПРЕДНАЗНАЧЕННОЕ ДЛЯ РЕМОНТА И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ИЛИЩНОГО ФОНДА; ПРЕДОСТАВЛЕНИЯ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ТЕПЛОСНАБЖЕНИЮ, ВОДОСНАБЖЕНИЮ, ВОДООТ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КАНАЛИЗАЦИИ, ЭЛЕКТРОСНАБЖЕНИЮ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УНИЦИПАЛЬНОГО ОБРАЗОВАНИЯ ПОС. ТОМИЛ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муниципальное  образование  пос.  Томилино Люберец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 = 0,8 x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руб. в год без учет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 - годовая арендная пл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- годовая сумма амортизационных отчис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= С x На (%) /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= ___________________ x ____________% / 100 = 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- первоначальная стоимость 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(%) - норма амортизационных отчислений   в процентах   от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 в месяц = Ад / 12 = ____ / 12 = _________ руб. в месяц без учет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   НДС    осуществляется    Арендатором    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ующие бюдж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/                           ___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_ г.                           "_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"Расчет годовой арендной платы за иное движимое и недвижимое имущество, предназначенное для ремонта и эксплуатации жилищного фонда; предоставления коммунальных услуг по теплоснабжению, водоснабжению, водоотведению и канализации, электроснабжению потреб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