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милино Любере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6 N 11/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ДОВОЙ АРЕНДНОЙ ПЛАТЫ ЗА ИНОЕ ДВИЖИМОЕ И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О, ПРЕДНАЗНАЧЕННОЕ ДЛЯ РЕМОНТА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ИЩНОГО ФОНДА; ПРЕДОСТАВЛЕНИЯ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ТЕПЛОСНАБЖЕНИЮ, ВОДОСНАБЖЕНИЮ, ВОДООТ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КАНАЛИЗАЦИИ, ЭЛЕКТРОСНАБЖЕНИЮ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ОБРАЗОВАНИЯ ПОС.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 образование  пос.  Томилино Люберец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= 0,8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___________________ x ____________% / 100 = 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 первоначальная стоимость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(%) - норма амортизационных отчислений   в процентах 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в месяц = Ад / 12 = ____ / 12 = _________ руб. в месяц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 осуществляется    Арендатором   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/                           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"Расчет годовой арендной платы за иное движимое и недвижимое имущество, предназначенное для ремонта и эксплуатации жилищного фонда; предоставления коммунальных услуг по теплоснабжению, водоснабжению, водоотведению и канализации, электроснабжению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