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Томил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2006 г. N 6/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ДОВОЙ АРЕНДНОЙ ПЛАТЫ ЗА ИНОЕ 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НЕДВИЖИМОЕ ИМУ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муниципальное  образование пос. Томилино Люберецкого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 = 2 x 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 = 2 x __________ = ____________________________ руб. в год без учета 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(прописью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 - годовая арендная пл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о - годовая сумма амортизационных отчисл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о = С x На (%) / 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о = __________________ x ____________% / 100 = 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- первоначальная стоимость имуще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(%) -  норма   амортизационных  отчислений  в  процентах  от 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 в месяц = Ад / 12 = _________ / 12 = ____________ руб. в месяц без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С __________________________________________ (пропись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е    НДС    осуществляется    Арендатором    самостоятельно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бюдже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         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/_____________/                      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                        "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6</Characters>
  <CharactersWithSpaces>1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Органы местного самоуправления городского поселения Томилино Люберецкого района (Московская область)</dc:creator>
  <dc:description/>
  <dc:language>en-US</dc:language>
  <cp:lastModifiedBy/>
  <dcterms:modified xsi:type="dcterms:W3CDTF">2011-10-30T13:32:00Z</dcterms:modified>
  <cp:revision>2</cp:revision>
  <dc:subject>Расчет</dc:subject>
  <dc:title>Расчет годовой арендной платы за иное движимое и недвижимое имущество городского поселения Томил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