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Е ПОМЕЩЕНИЕ, ЗД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ходных данных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>обо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авка арендной платы за 1 кв. м в год  </w:t>
              <w:br/>
              <w:t xml:space="preserve">(руб.) без учета 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знос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качества материал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здания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деятельност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размещения нежилого помещен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ж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добства использова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он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S x Бап x Киз x Км x Кт x Кд x Кинж x 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 =               руб.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_________)                         _____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недвижимое имущество (нежилое помещение, здание) (приложение к договору аренды муниципального имущества, находящегося в собственности сельского поселения Воздвиженское Кл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