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Нудоль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л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(вариант 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                           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Нудольское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     )                                    ___________ (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Нудоль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(приложение к договору аренды недвижимого имущества сельского поселения Нудольское Клинского муниципального района Московской области (вариант 2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