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-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енды муниципальн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го поселения Нудоль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ли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ДОВОЙ АРЕНДНОЙ ПЛАТЫ ЗА НЕДВИЖИМОЕ ИМУЩЕ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ЕЖИЛОЕ ПОМЕЩЕНИЕ, ЗДАНИ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ОГОВОРУ N ____ ОТ ____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14"/>
        <w:gridCol w:w="1621"/>
        <w:gridCol w:w="121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сходных данных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ные   </w:t>
              <w:br/>
              <w:t>обознач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ходные</w:t>
              <w:br/>
              <w:t xml:space="preserve">данные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(кв. м)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ая ставка арендной платы за 1 кв. м в год  </w:t>
              <w:br/>
              <w:t xml:space="preserve">(руб.) без учета НДС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п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износа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из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эффициент качества материала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м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эффициент типа здания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т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эффициент типа деятельности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д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эффициент размещения нежилого помещения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нж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эффициент удобства использования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зоны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п = S x Бап x Киз x Км x Кт x Кд x Кинж x К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п =                                            руб. в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руб. в меся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:                    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е поселение Нудольское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(    )                                  __________ (    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9</Words>
  <Characters>1468</Characters>
  <CharactersWithSpaces>12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2:00Z</dcterms:created>
  <dc:creator>Органы местного самоуправления сельского поселения Нудольское Клинского района (Московская область)</dc:creator>
  <dc:description/>
  <dc:language>en-US</dc:language>
  <cp:lastModifiedBy/>
  <dcterms:modified xsi:type="dcterms:W3CDTF">2011-10-30T13:32:00Z</dcterms:modified>
  <cp:revision>2</cp:revision>
  <dc:subject>Расчет</dc:subject>
  <dc:title>Расчет годовой арендной платы за недвижимое имущество (нежилое помещение, здание) (приложение к договору аренды муниципального имущества сельского поселения Нудольское Клинского муниципального района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