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ы недвижим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ендодателя с балансодержател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го поселения Петр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ДОВОЙ АРЕНДНОЙ ПЛАТЫ ЗА НЕДВИЖИМОЕ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N __ ОТ ___________ 20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4"/>
        <w:gridCol w:w="1621"/>
        <w:gridCol w:w="1214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ходных данных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  </w:t>
              <w:br/>
              <w:t>обозначе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ходные</w:t>
              <w:br/>
              <w:t xml:space="preserve">данны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(кв. м)   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S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ая ставка арендной платы за 1 кв. м в год  </w:t>
              <w:br/>
              <w:t xml:space="preserve">(руб.) без учета НДС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п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износа     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з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качества материала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м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здания      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т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типа деятельности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д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размещения нежилого помещения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нж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удобства использования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оны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п = S x Бап x Киз x Км x Кт x Кд x Кинж x 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п =               руб. в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уб.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одатель:          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е поселение Петровское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(      )                         __________ (      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6</Characters>
  <CharactersWithSpaces>1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рганы местного самоуправления сельского поселения Петровское Клинского района (Московская область)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ой арендной платы за недвижимое имущество сельского поселения Петровское Московской области (приложение к договору аренды арендодателя с балансодержателем недвижимого имущества сельского поселения Петровское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