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      )                            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8</Characters>
  <CharactersWithSpaces>1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сельского поселения Петровское Московской области (приложение к договору аренды недвижим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