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ЖИЛОЕ ПОМЕЩЕНИЕ, ЗДАНИ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      )                         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3</Characters>
  <CharactersWithSpaces>1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(нежилое помещение, здание) сельского поселения Петровское Московской области (приложение к договору аренды муниципального имущества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