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вариант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                           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    )                                      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по договору (приложение к договору аренды недвижимого имущества сельского поселения Нудольское Клинского муниципального района Московской области (вариант 1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