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елок Томили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преля 2006 г. N 6/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АСЧЕТ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ДОВОЙ АРЕНДНОЙ ПЛАТЫ ЗА НЕ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атор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Х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S кв. м = ______ Площадь строения (помещ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З     = ______ Коэффициент износа помещения (зда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М      = ______ Коэффициент качества материала стро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Т      = ______ Коэффициент типа стро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Ж1    = ______ Коэффициент размещения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Ж2    = ______ Коэффициент степени технического обустр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Ж3    = ______ Коэффициент использования прилегающей терри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Ж4    = ______ Коэффициент высоты потолков в помещ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Д      = ______ Коэффициент вида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З      = ______ Коэффициент,   учитывающий  территориальную  зону  (рай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ия арендуемого помещения для Люберецкого рай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      = ______ Коэффициент,     учитывающий     удобство   исполь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ся  районным  (городским)  Комитетом по управлению  имуществ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ю  с  Балансодержателем,  отражает месторасположение помеще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е (городе), удаленность от транспортных  магистралей,  железнодоро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й, автобусных остановок, удобство коммерческого ис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годовой  арендной  платы за нежилое помещение  (плата за арен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) определяется по форму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 = S x КИЗ x КМ x КТ x (КНЖ1 + КНЖ2 + КНЖ3 + КНЖ4) x КД x КЗ x КИ x БАП =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= _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 годовой  арендной  платы  за  нежилое   помещение 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писью):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П - базовая ставка арендной платы в рублях за 1 кв. м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S - площадь нежилого помещения с указанными характеристик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годовой арендной платы за нежилое  помещение  определяется  ка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 платежей  за  аренду  отдельных  помещений,  вычисленных по формул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еденной выше, плюс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арендной платы в месяц _________ руб. плюс НД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исление   НДС   осуществляется    Арендатором   самостоятельно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ие бюджеты по указанию налоговой инспе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сли  Арендатор  не согласен с коэффициентами: КИЗ, КМ, КТ, КНЖ1, КНЖ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НЖ3, КНЖ4, то Арендатор  самостоятельно  изготавливает технический 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 __________                       Арендатор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          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3</Words>
  <Characters>2832</Characters>
  <CharactersWithSpaces>2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Томилино Люберец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нежилое помещение, находящееся на балансе городского поселения Томилино Люберец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