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юберец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3 г. N 169/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ДОВОЙ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ьзование нежилыми помещениями, находящимися в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к договору от "__" _________ г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п - базовая ставка арендной платы за 1 кв. м __,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Совета депута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ая характеристика заполняется по данным паспорта  Б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строения (помещения) 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валы ____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подвалы 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емная часть 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дак (мансарда) 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эффициент износа: Киз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эффициент качества материала строения: К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эффициент типа строения: К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эффициент качества нежилого помещения: Кнж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нж = 4,1 + 4,2 + 4,3 + 4,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Размещение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Степень технического обустр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Использование прилегающей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Высота   потолков  в  помещении  (средняя  по  аренд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эффициент вида деятельности: К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и  многофункциональном использовании арен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 арендная   плата   для   каждого   типа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ывается пропорционально занимаемой площад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эффициент,  учитывающий   территориальную   зону  (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я арендуемого помещения (здания): Кз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эффициент удобства  использования  арендуемого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дания): Ки _______________: определяется Комитетом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  имуществом  по  согласованию  с  Балансодержа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ает   месторасположение    помещения   в   районе   (город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аленность от транспортных магистралей, железнодорожных  стан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усных остановок, удобство коммерческого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годовой  арендной  платы за нежилое помещение (плат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 помещения) определяется 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п = Бап x Киз x Км x Кт x Кнж x Кд x Кз x Ки x S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п - базовая ставка арендной платы в руб. за 1 кв. м.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 - площадь отдельного помещения с указанными характерист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 сумма  платежей за аренду отдельных помещений, вычисле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е, приведенной выш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годовой арендной платы за аренду недвижим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ифрами _______________________________ плюс НД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писью ______________________________ плюс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НДС  осуществляется  Арендатором самостоятель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 по указанию налогов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________________   Арендатор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_ г.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пользование нежилыми помещениями, находящимися в муниципальной собственности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