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 ОТ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02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муще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_____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аморт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соор. = АМ год x 1,15 (рублей в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соор. = АМ год x 1,15 / 12 (рублей в год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    )                         ___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сооружения (приложение к договору аренды муниципального имущества сельского поселения Нудольское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