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муниципального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Й АРЕНДНОЙ ПЛАТЫ ЗА СООРУ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N ____ ОТ _______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2024"/>
        <w:gridCol w:w="1485"/>
        <w:gridCol w:w="1621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имуществ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 xml:space="preserve">стоимость </w:t>
              <w:br/>
              <w:t>на _______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   </w:t>
              <w:br/>
              <w:t>амортизац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руж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соор. = АМ год x 1,15  (рублей в го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соор. = АМ год x 1.15 / 12 (рублей в месяц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е поселение Решетниково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      )                     ______________ (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9</Characters>
  <CharactersWithSpaces>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городского поселения Решетниково Клинс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Расчет годовой арендной платы за сооружения по договору (приложение к договору аренды муниципального имущества городского поселения Решетниково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