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СООРУ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1485"/>
        <w:gridCol w:w="162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имуще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на 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</w:t>
              <w:br/>
              <w:t>аморт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ру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оор. = АМ год x 1,15 (рублей в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оор. = АМ год x 1.15 / 12 (рублей в месяц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(      )                       ____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80</Characters>
  <CharactersWithSpaces>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сооружения сельского поселения Петровское Московской области (приложение к договору аренды муниципального имущества сельского поселения Петровско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