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485"/>
        <w:gridCol w:w="162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на 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</w:t>
              <w:br/>
              <w:t>амор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руж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оор. = АМ год  x 1,15 (рублей в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оор. = АМ год x 1,15 / 12 (рублей в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_________)                     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сооружения (приложение к договору аренды муниципальн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