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0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шению Совета депута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униципального образ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елок Томилин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1 апреля 2006 г. N 6/4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РАС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ГОДОВОЙ АРЕНДНОЙ ПЛА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ЗА ТРАНСПОРТНОЕ СРЕД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рендодатель: муниципальное  образование пос. Томилино  Люберецкого  райо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сковской област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рендатор: 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 = 2 x А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 = 2 x _______________ = _______________________ руб. в год без учета НД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 (прописью)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д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 - годовая арендная плата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о - годовая сумма амортизационных отчислений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о = С x На (%) / 10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о = _______________ x _____________% / 100 = _________________ руб.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д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- первоначальная стоимость машины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(%) - норма амортизационных  отчислений в процентах от стоимости машины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 в месяц = Ад / 12 = ____________ / 12 = _______________ руб. в месяц без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ета НДС _____________________________________________________ (прописью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числение    НДС    осуществляется    Арендатором    самостоятельно  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ующие бюджеты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рендодатель                                     Арендат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 /_____________/                      ___________ /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подпись)                   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 200__ г.                        "__" ____________ 20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2</Words>
  <Characters>1489</Characters>
  <CharactersWithSpaces>126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32:00Z</dcterms:created>
  <dc:creator>Органы местного самоуправления городского поселения Томилино Люберецкого района (Московская область)</dc:creator>
  <dc:description/>
  <dc:language>en-US</dc:language>
  <cp:lastModifiedBy/>
  <dcterms:modified xsi:type="dcterms:W3CDTF">2011-10-30T13:32:00Z</dcterms:modified>
  <cp:revision>2</cp:revision>
  <dc:subject>Расчет</dc:subject>
  <dc:title>Расчет годовой арендной платы за транспортное средство, находящееся на балансе городского поселения Томилино Люберецкого района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