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 пос.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района МО от 23.06.2006 N 11/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ДОВОЙ АРЕНДНОЙ ПЛАТЫ ЗА ТРАНСПОРТ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ЕЗ ЭКИПАЖА ДЛЯ ЮРИДИЧЕСКИХ И ФИЗ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СЛУЖИВАЮЩИХ МУНИЦИПАЛЬНЫЙ ЖИЛИЩНЫЙ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ОСТАВЛЯЮЩИХ КОММУНАЛЬНЫЕ УСЛУГИ ПО ТЕПЛОСНАБЖ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ДОСНАБЖЕНИЮ, ВОДООТВЕДЕНИЮ И КАН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ЛЕКТРОСНАБЖЕНИЮ ПОТРЕБИТЕЛЯМ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ОВАНИЯ ПОС. ТОМИЛ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муниципальное образование  пос.  Томилино Люберецк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 = 0,8 x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руб. в год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 - годовая арендная пл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- годовая сумма амортизационных отчис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= С x На (%) /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= _________________ x ____________% / 100 = 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- первоначальная стоимость маш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(%) - норма  амортизационных  отчислений  в процентах  от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 в месяц = Ад / 12 = _____ / 12 = ________ руб. в месяц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  НДС    осуществляется    Арендатором    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ующие бюдж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/                           __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_ г.                           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транспортное средство без экипажа для юридических и физических лиц, обслуживающих муниципальный жилищный фонд, предоставляющих коммунальные услуги по теплоснабжению, водоснабжению, водоотведению и канализации, электроснаб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