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милино Любере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6 N 11/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ДОВОЙ АРЕНДНОЙ ПЛАТЫ 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 ЭКИПАЖА ДЛЯ ЮРИДИЧЕСКИХ И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ЛУЖИВАЮЩИХ МУНИЦИПАЛЬНЫЙ ЖИЛИЩ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ЮЩИХ КОММУНАЛЬНЫЕ УСЛУГИ ПО ТЕПЛОСНАБЖ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ДОСНАБЖЕНИЮ, ВОДООТВЕДЕНИЮ И КАНАЛ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ОСНАБЖЕНИЮ ПОТРЕБИТЕЛЯМ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НИЯ ПОС. ТОМИЛ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образование  пос. 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= 0,8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о = _________________ x ____________% / 100 = _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(%) - норма  амортизационных  отчислений  в процентах  от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 в месяц = Ад / 12 = _____ / 12 = ________ руб. в месяц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 НДС    осуществляется    Арендатором    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/                           __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4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 без экипажа для юридических и физических лиц, обслуживающих муниципальный жилищный фонд, предоставляющих коммунальные услуги по теплоснабжению, водоснабжению, водоотведению и канализации, электроснаб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