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ДОВОЙ АРЕНДНОЙ ПЛАТЫ ЗА ТРАНСПОРТ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Й, ОБСЛУЖИВАЮЩИХ МУНИЦИПАЛЬНЫЙ ЖИЛИЩ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муниципальное  образование пос. Томилино Люберецк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=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 в год без учета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(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- годовая арендная пл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- годовая сумма амортизационных отчис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С x На (%) /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= ________________ x ____________% / 100 = __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- первоначальная стоимость маш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%) - норма амортизационных  отчислений в процентах от стоимости маш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в месяц = Ад / 12 = _____________ / 12 = ______________ руб. в месяц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ДС __________________________________________ (пропис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  НДС    осуществляется    Арендатором    самостоятельно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/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транспортное средство организаций, обслуживающих муниципальный жилищный фонд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