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ДОВОЙ АРЕНДНОЙ ПЛАТЫ ЗА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Й, ОБСЛУЖИВАЮЩИХ МУНИЦИПАЛЬНЫЙ ЖИЛИЩ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муниципальное  образование пос. Томилино Люберец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пропис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________________ x ____________% / 100 =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 первоначальная стоимость маш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(%) - норма амортизационных  отчислений в процентах от стоимости 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в месяц = Ад / 12 = _____________ / 12 = ______________ руб. в месяц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НДС __________________________________________ (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  НДС    осуществляется    Арендатором    самостоятель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_/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транспортное средство организаций, обслуживающих муниципальный жилищный фонд городского поселения Томил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