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6 г. N 6/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ДОВОЙ АРЕНД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ТРАНСПОРТНОЕ СР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муниципальное  образование пос. Томилино  Люберецк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= 2 x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= 2 x _______________ = _______________________ руб. в год без учета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(пропись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- годовая арендная пл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- годовая сумма амортизационных отчис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= С x На (%) /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= _______________ x _____________% / 100 = 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- первоначальная стоимость маш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(%) - норма амортизационных  отчислений в процентах от стоимости маш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в месяц = Ад / 12 = ____________ / 12 = _______________ руб. в месяц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НДС _____________________________________________________ (пропис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е    НДС    осуществляется    Арендатором    самостоятельно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бюдж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/_____________/                      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                     "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5</Characters>
  <CharactersWithSpaces>1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транспортное средство, являющееся муниципальной собственностью городского поселения Томил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