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ОАО "Газпром" от 21.10.2004 N 93, в котором приведена данная форма, введен в действие с 15 ноября 2004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ормам технолог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ирования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добывающи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танций подземного хранения газ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 ГАЗПРОМ НТП 1.8-001-200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ГОДОВЫХ ЭКСПЛУАТАЦИОННЫХ РАСХОДОВ И СЕБЕ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ЫЧИ ГАЗА И ГАЗОВОГО КОНДЕНСАТА (СХЕМА РАСЧ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┬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затрат и показателей    │Цена за │Кол-во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│</w:t>
      </w:r>
      <w:r>
        <w:rPr/>
        <w:t>единицу,│      │ тыс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│  </w:t>
      </w:r>
      <w:r>
        <w:rPr/>
        <w:t>руб.  │      │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Основные расходы (материалы, топливо)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Метанол, т        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Диэтиленгликоль, т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Масло смазочное, т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Вода, тыс. куб. м 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Электроэнергия со стороны, в т.ч.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плата за установленную мощность, кВт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за расходуемую электроэнергию,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ыс. кВт/ч             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Зарплата, тыс. руб. 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Отчисления на социальное и медицинское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ахование, пенсионный фонд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Амортизация основных средств,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.ч. зданий          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ооружений &lt;*&gt;        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борудования          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Итого основных расходов, тыс. руб.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Прочие расходы: 10% - 30% &lt;*&gt; от п. 5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ГДП и 30% - 20% по СПХГ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Отчисления на воспроизводство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ерально-сырьевой базы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Плата за пользование недрами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лата за загрязнение окружающей среды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Плата за пользование водными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ми              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Выплаты налогов, включаемых в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продукции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Всего полных годовых эксплуатационных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ов               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Из общей суммы годовых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луатационных расходов относятся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) на товарный газ     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 учетом налогов и платежей, включаемых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бестоимость продукции;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без учета налогов и платежей,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емых в себестоимость продукции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) на газовый конденсат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 учетом налогов и платежей, включаемых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бестоимость продукции,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без учета налогов и платежей,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емых в себестоимость продукции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Себестоимость добычи 1000 куб. м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 ГДП)                  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 учетом налогов и платежей, включаемых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бестоимость продукции;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без учета налогов и платежей,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емых в себестоимость продукции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Себестоимость стабильного конденсата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 учетом налогов и платежей, включаемых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бестоимость продукции;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без учета налогов и платежей,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емых в себестоимость продукции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┼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Себестоимость закачки, хранения и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бора 1000 куб. м газа (по ПХГ)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 учетом налогов и платежей, включаемых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ебестоимость продукции;     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без учета налогов и платежей,     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ключаемых в себестоимость продукции     │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┴────────┴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*&gt; Выведены по материалам фактической стоимости за ряд ле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07</Characters>
  <CharactersWithSpaces>5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2:00Z</dcterms:created>
  <dc:creator>ОАО «Газпром»</dc:creator>
  <dc:description/>
  <dc:language>en-US</dc:language>
  <cp:lastModifiedBy/>
  <dcterms:modified xsi:type="dcterms:W3CDTF">2011-10-30T13:32:00Z</dcterms:modified>
  <cp:revision>2</cp:revision>
  <dc:subject>Расчет</dc:subject>
  <dc:title>Расчет годовых эксплуатационных расходов и себестоимости добычи газа и газового конденсата (схема расче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