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тивному правов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крес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7 г. N 218/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ЫХ ОБЪЕМОВ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619"/>
        <w:gridCol w:w="216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потребителей</w:t>
              <w:br/>
              <w:t xml:space="preserve">услуг (фактический   </w:t>
              <w:br/>
              <w:t xml:space="preserve">адрес с указанием    </w:t>
              <w:br/>
              <w:t xml:space="preserve">населенных пунктов,  </w:t>
              <w:br/>
              <w:t xml:space="preserve">в которых находятся  </w:t>
              <w:br/>
              <w:t xml:space="preserve">потребители)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оговора,</w:t>
              <w:br/>
              <w:t xml:space="preserve">дата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ой объем  </w:t>
              <w:br/>
              <w:t xml:space="preserve">потребляемых   </w:t>
              <w:br/>
              <w:t xml:space="preserve">услуг (тыс.    </w:t>
              <w:br/>
              <w:t xml:space="preserve">куб. м)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оснабжение  </w:t>
              <w:br/>
              <w:t>(водоотведение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Указанная форма заполняется отдельно по водоснабжению и водоотвед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598</Characters>
  <CharactersWithSpaces>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ых объемов услуг, оказываемых организацией коммунального комплекса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