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полити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6 г. N 25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ЫХ РАСХОДОВ НА ОПЛАТУ ТРУДА РАБОЧИХ (И/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ОВ) НА ВЫПОЛНЕНИЕ РАБОТ ИЛИ ОКАЗАНИЕ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2431"/>
        <w:gridCol w:w="2159"/>
        <w:gridCol w:w="2026"/>
        <w:gridCol w:w="1890"/>
        <w:gridCol w:w="296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 </w:t>
              <w:br/>
              <w:t xml:space="preserve">за предыдущий  </w:t>
              <w:br/>
              <w:t xml:space="preserve">год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</w:t>
              <w:br/>
              <w:t xml:space="preserve">текущего год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 </w:t>
              <w:br/>
              <w:t xml:space="preserve">на 200_ г.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      </w:t>
              <w:br/>
              <w:t xml:space="preserve">прогнозируемого      </w:t>
              <w:br/>
              <w:t xml:space="preserve">период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численность      </w:t>
              <w:br/>
              <w:t xml:space="preserve">рабочих (и/или специалистов) </w:t>
              <w:br/>
              <w:t xml:space="preserve">на выполнение работ (услуг)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/год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N 8.1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е расходы на оплату    </w:t>
              <w:br/>
              <w:t xml:space="preserve">труда 1 рабочего (и/или      </w:t>
              <w:br/>
              <w:t xml:space="preserve">специалиста)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1 чел.      </w:t>
              <w:br/>
              <w:t xml:space="preserve">в месяц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нормативной   </w:t>
              <w:br/>
              <w:t xml:space="preserve">зарплаты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ые расходы на оплату    </w:t>
              <w:br/>
              <w:t xml:space="preserve">труда работников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год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 1 x п. 2 х 12 мес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Департамент экономической политики и развития г. Москвы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ых расходов на оплату труда рабочих (и/или специалистов) на выполнение работ или оказание услуг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