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ой политики и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сентября 2006 г. N 25-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ДОВЫХ РАСХОДОВ НА ОПЛАТУ ТРУДА В СЛУЖБЕ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185"/>
        <w:gridCol w:w="1620"/>
        <w:gridCol w:w="2024"/>
        <w:gridCol w:w="2026"/>
        <w:gridCol w:w="1890"/>
        <w:gridCol w:w="3779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        </w:t>
              <w:br/>
              <w:t xml:space="preserve">за предыдущий </w:t>
              <w:br/>
              <w:t xml:space="preserve">год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    </w:t>
              <w:br/>
              <w:t xml:space="preserve">текущего год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     </w:t>
              <w:br/>
              <w:t xml:space="preserve">на 200_ г.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ние прогнозируемого</w:t>
              <w:br/>
              <w:t xml:space="preserve">периода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ая численность       </w:t>
              <w:br/>
              <w:t xml:space="preserve">руководителей                 </w:t>
              <w:br/>
              <w:t xml:space="preserve">и специалистов службы         </w:t>
              <w:br/>
              <w:t>заказчика - всего, в том числе</w:t>
              <w:br/>
              <w:t xml:space="preserve">по функциям управления: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1.1 + п. 1.2 + п. 1.3 + </w:t>
              <w:br/>
              <w:t xml:space="preserve">п. 1.4 + п. 1.5 + п. 1.6 + </w:t>
              <w:br/>
              <w:t xml:space="preserve">п. 1.7 + п. 1.8 + п. 1.9 + </w:t>
              <w:br/>
              <w:t>п. 1.10 + п. 1.11 + п. 1.12</w:t>
              <w:br/>
              <w:t xml:space="preserve">+ ...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руководство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N 2.1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хгалтерский учет            </w:t>
              <w:br/>
              <w:t xml:space="preserve">и финансовая деятельность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N 2.1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ко-экономическое         </w:t>
              <w:br/>
              <w:t xml:space="preserve">планирование, организация     </w:t>
              <w:br/>
              <w:t xml:space="preserve">труда и заработной платы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N 2.1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ование и учет кадро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N 2.1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тивно-диспетчерское      </w:t>
              <w:br/>
              <w:t xml:space="preserve">обслуживание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N 2.1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6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енно-техническая   </w:t>
              <w:br/>
              <w:t xml:space="preserve">деятельность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а N 2.1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7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о-техническое       </w:t>
              <w:br/>
              <w:t xml:space="preserve">снабжение и хозяйственная     </w:t>
              <w:br/>
              <w:t xml:space="preserve">деятельность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N 2.1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8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охраны труда      </w:t>
              <w:br/>
              <w:t xml:space="preserve">и техники безопасност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N 2.1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9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опроизводство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N 2.1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0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вовая деятельность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а N 2.1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метно-договорная деятельн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а N 2.1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2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раммное обеспечение       </w:t>
              <w:br/>
              <w:t xml:space="preserve">и системное администрирование </w:t>
              <w:br/>
              <w:t xml:space="preserve">вычислительной техник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N 2.1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N 2.1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ая численность       </w:t>
              <w:br/>
              <w:t xml:space="preserve">рабочих службы заказчика -    </w:t>
              <w:br/>
              <w:t xml:space="preserve">всего, в том числе            </w:t>
              <w:br/>
              <w:t xml:space="preserve">по профессиям: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2.1 + п. 2.2 + ...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N 2.2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а N 2.2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а N 2.2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нормативная численность </w:t>
              <w:br/>
              <w:t xml:space="preserve">работников службы заказчик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1 + п. 2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е расходы на оплату     </w:t>
              <w:br/>
              <w:t xml:space="preserve">труда 1 работника службы      </w:t>
              <w:br/>
              <w:t xml:space="preserve">заказчика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ес.  </w:t>
              <w:br/>
              <w:t xml:space="preserve">на 1 чел.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нормативной         </w:t>
              <w:br/>
              <w:t xml:space="preserve">заработной платы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овые расходы на оплату     </w:t>
              <w:br/>
              <w:t xml:space="preserve">труда работников службы       </w:t>
              <w:br/>
              <w:t xml:space="preserve">заказчика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год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. 3 x п. 4 x 12 мес.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6</Characters>
  <CharactersWithSpaces>2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Департамент экономической политики и развития г. Москвы</dc:creator>
  <dc:description/>
  <dc:language>en-US</dc:language>
  <cp:lastModifiedBy/>
  <dcterms:modified xsi:type="dcterms:W3CDTF">2011-10-30T13:32:00Z</dcterms:modified>
  <cp:revision>2</cp:revision>
  <dc:subject>Расчет</dc:subject>
  <dc:title>Расчет годовых расходов на оплату труда в службе заказчика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